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ing</w:t>
      </w:r>
      <w:r>
        <w:rPr>
          <w:b/>
          <w:sz w:val="28"/>
          <w:szCs w:val="28"/>
        </w:rPr>
        <w:t xml:space="preserve"> Information</w:t>
      </w:r>
    </w:p>
    <w:p>
      <w:pPr>
        <w:pStyle w:val="Normal"/>
        <w:rPr/>
      </w:pPr>
      <w:r>
        <w:rPr>
          <w:b/>
          <w:sz w:val="30"/>
          <w:szCs w:val="30"/>
        </w:rPr>
        <w:t xml:space="preserve">Novel non-covalent interactions involved with </w:t>
      </w:r>
      <w:r>
        <w:rPr>
          <w:b/>
          <w:sz w:val="30"/>
          <w:szCs w:val="30"/>
        </w:rPr>
        <w:t xml:space="preserve">the </w:t>
      </w:r>
      <w:r>
        <w:rPr>
          <w:b/>
          <w:sz w:val="30"/>
          <w:szCs w:val="30"/>
        </w:rPr>
        <w:t>Al</w:t>
      </w:r>
      <w:r>
        <w:rPr>
          <w:b/>
          <w:sz w:val="30"/>
          <w:szCs w:val="30"/>
          <w:vertAlign w:val="subscript"/>
        </w:rPr>
        <w:t>13</w:t>
      </w:r>
      <w:r>
        <w:rPr>
          <w:b/>
          <w:sz w:val="30"/>
          <w:szCs w:val="30"/>
        </w:rPr>
        <w:t>M</w:t>
      </w:r>
      <w:r>
        <w:rPr>
          <w:b/>
          <w:sz w:val="30"/>
          <w:szCs w:val="30"/>
        </w:rPr>
        <w:t xml:space="preserve"> cluster</w:t>
      </w:r>
      <w:r>
        <w:rPr>
          <w:b/>
          <w:sz w:val="30"/>
          <w:szCs w:val="30"/>
        </w:rPr>
        <w:t xml:space="preserve"> (M = Li, Na, K, Cu, Ag, Au)</w:t>
      </w:r>
    </w:p>
    <w:p>
      <w:pPr>
        <w:pStyle w:val="Normal"/>
        <w:rPr>
          <w:sz w:val="24"/>
        </w:rPr>
      </w:pPr>
      <w:r>
        <w:rPr>
          <w:sz w:val="24"/>
        </w:rPr>
        <w:t>Xiulin An, Hongying Zhuo, Wenkai Tian, Qingzhong Li*, Wenzuo Li, Jianbo Cheng</w:t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Li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l                -2.24124900   -1.226402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02250900   -2.13197200    1.40770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2.26711500   -1.397424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02250900   -2.13197200   -1.40770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38736600    0.06423400   -2.27240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38736600    0.06423400    2.27240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43949700    0.03507300    2.292266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2.35524600    1.378194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02250900    2.31127600   -1.45056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2.24682900    1.509800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02250900    2.31127600    1.45056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43949700    0.03507300   -2.292266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04165800    0.104102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Li                -1.60437400   -4.010468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Li-H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1.61895300   -1.62222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80994900   -1.62189500    1.40237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62209100   -0.09297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80994900   -1.62189500   -1.40237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1094400   -0.09374900   -2.27073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1094400   -0.09374900    2.27073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32020300    0.92480600    2.28668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66386300    2.518214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83248400    2.51778700   -1.44123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64049700    0.924347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83248400    2.51778700    1.44123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32020300    0.92480600   -2.28668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00001100    0.467025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 0.00034000   -4.008343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                 -0.00002700   -6.023829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46989500   -6.41187600    0.81368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 0.93944100   -6.412209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46989500   -6.41187600   -0.813683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Li-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2.10595000   -0.91474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5500000   -1.81303000    1.40252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40420000   -1.06147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5500000   -1.81303000   -1.40252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25213000    0.38978000   -2.27085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25213000    0.38978000    2.27085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56941000    0.36451000    2.28735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47538000    1.71882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5500000    2.64006000   -1.44181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11288000    1.82707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5500000    2.64006000    1.44181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56941000    0.36451000   -2.28735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7222000    0.42696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-1.48478000   -3.72825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46267000   -6.00685000    0.7743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46267000   -6.00685000   -0.7743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O                 -2.21978000   -5.484030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Li-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0.74703500   -1.42048000   -0.78941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75727500    1.39273800   -0.81053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78206400    2.27872200    1.29796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73873100    0.00418100    1.63598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79911200   -2.26370700    1.33178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76856100   -0.02197300   -2.61916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78542500    2.27775100   -1.3390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39489400    1.44980600    0.80705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40574400   -1.42255500    0.8282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80267300   -2.29411000   -1.30536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38622400   -0.00464800   -1.66969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81656100    0.02110100    2.63719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33847900   -0.00015300    0.00024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5.06885400   -1.39607700    0.1301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5.04817800   -0.81248400   -1.14745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5.03519400    0.58550900   -1.28090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5.04306000    1.40032600   -0.13680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5.06364100    0.81702800    1.1406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5.07678700   -0.58129000    1.27413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5.06255800   -2.47372800    0.23324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5.02588900   -1.44039200   -2.02906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5.00216000    1.03485000   -2.26526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5.01680300    2.47772000   -0.23936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5.05324900    1.44498700    2.02243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5.07712400   -1.03110300    2.25887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-3.07499500   -0.01571900    0.024228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Li-HLi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2.17312700   -1.09604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08585000   -1.98758200    1.40215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33556600   -1.220474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08585000   -1.98758200   -1.40215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2088300    0.22235000   -2.26945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2088300    0.22235000    2.26945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49645800    0.19995800    2.2837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39602400    1.561103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08585000    2.47278100   -1.43387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18293900    1.65216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08585000    2.47278100    1.43387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49645800    0.19995800   -2.2837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0013100    0.25371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-2.78025500   -7.046589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18701400   -5.542438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-1.56163300   -3.956342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Na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l                -2.16257700   -1.032011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10466200   -1.93531700    1.409097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2.35005500   -1.194233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10466200   -1.93531700   -1.409097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30812200    0.26311600   -2.27345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30812200    0.26311600    2.27345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51674000    0.23713500    2.28841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2.42693200    1.588845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10466200    2.51405700   -1.44324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2.16542800    1.704235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10466200    2.51405700    1.44324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51674000    0.23713500   -2.28841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11970800    0.300401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Na                -1.65994900   -4.166168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Na-H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 1.52448000    0.53614200    1.39551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29492600   -1.59995700    1.38137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47130800   -0.87651900   -0.14748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23519300    1.04372100    1.39585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47395200    2.58143200   -0.12453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99605000   -1.69818900   -0.14805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47662300   -2.58612600   -1.17183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56119400   -0.53852700   -2.75912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30219000    1.64922300   -2.74464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48585800    0.89204400   -1.14878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26515800   -1.05835800   -2.75945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00762200    1.71852000   -1.14824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00009600    0.00547800   -0.6977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                  0.00317000   -0.06233600    6.58872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 0.71771600   -0.67673900    6.96857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87771100   -0.38342900    6.9802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 0.17415500    0.85139200    6.99884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a                -0.00439100   -0.02275800    4.157648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Na-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2.02016200   -0.70149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24238600   -1.59731100    1.40414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49073700   -0.842400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24238600   -1.59731100   -1.40414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16770500    0.60595100   -2.27146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16770500    0.60595100    2.27146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65296800    0.58356600    2.28499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55727500    1.943689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24238600    2.86034700   -1.43750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02702500    2.040732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24238600    2.86034700    1.43750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65296800    0.58356600   -2.28499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25688100    0.64237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66109100   -6.55801400    0.76937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66109100   -6.55801400   -0.76937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O                 -2.42643300   -6.022687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a                -1.53067800   -3.867861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Na-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at the MP2/6-31++G(d,p) level</w:t>
      </w:r>
    </w:p>
    <w:p>
      <w:pPr>
        <w:pStyle w:val="Normal"/>
        <w:rPr>
          <w:sz w:val="24"/>
        </w:rPr>
      </w:pPr>
      <w:r>
        <w:rPr>
          <w:sz w:val="24"/>
        </w:rPr>
        <w:t>Al                 0.44564200    1.62332200   -0.0740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56595600   -0.78995600    1.36284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58167100   -2.77011900   -0.17312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65629500   -0.23379100   -0.26689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77590200    1.12932500   -2.49492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81454200    0.23037500    0.13847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22005000   -2.52432900    0.03212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00778800   -3.07032600   -2.44238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88501600   -0.60323900   -3.91139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02489300    1.39844200   -2.30368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15638800   -1.17211100   -2.24509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9159300   -1.61997900   -2.61739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74079000   -0.71413000   -1.27429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2.71405200    3.63632400    3.65286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1.54680500    3.44423700    4.40756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1.37667500    2.26501600    5.14873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2.37318800    1.27727200    5.13419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3.54045800    1.46933400    4.37954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3.71061800    2.64860200    3.63836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84957100    4.55049900    3.08807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78127800    4.21018800    4.42567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47948100    2.12064600    5.73799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24571600    0.37072000    5.71293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4.31355500    0.71080700    4.37570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4.61551700    2.80094000    3.06301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a                -1.46063400    1.39147000    2.448733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Na-HLi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2.09077100   -0.889718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6915600   -1.78000100    1.4023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41889400   -1.01106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6915600   -1.78000100   -1.4023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23922300    0.42970300   -2.26991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23922300    0.42970300    2.26991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57732500    0.40982900    2.28165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47588000    1.77557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6915600    2.68419300   -1.43132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09959200    1.858259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6915600    2.68419300    1.43132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57732500    0.40982900   -2.28165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18192100    0.461603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a                -1.61982300   -4.11069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-2.97149600   -7.539682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37655600   -6.030599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K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l                 1.52601600    1.22797000    1.045418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52586200    0.29173700   -1.586353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0.00929600   -1.99510600   -1.69909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52610000   -1.51934300    0.540327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0.00898100   -0.47381600    2.577309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0.00946800    2.46901300   -0.87837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01682800    0.47675500   -2.59329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2.62512900   -1.26241100   -1.074748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2.62492500   -0.29991400    1.630845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01651800    2.00747800    1.709626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2.62524200    1.56196300   -0.555491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01635100   -2.48431800    0.883814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0.56855900    0.00000000   -0.000001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K                  4.75069200   -0.00000600    0.000009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K-H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1.13333100   -0.10331300   -1.60836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13629700    1.43871800    0.71892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40728200    0.16052400    2.61433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12996300   -1.34777000    0.89071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41203100   -2.34526200   -1.16747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40184600    2.18275500   -1.44663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41014300    2.35936200    1.1739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02431400    0.10697000    1.65019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02731800   -1.47523700   -0.73773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41493600   -0.16048000   -2.62909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3.02087700    1.38386500   -0.91401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42041600   -2.19409000    1.45468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96456500    0.00058800   -0.00005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N                 -7.27388200    0.01319500   -0.00118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7.65851900    0.79769400   -0.51864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7.66747400    0.07493600    0.93285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7.67560500   -0.82065000   -0.41886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                 -4.39131600   -0.01213400    0.001085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K-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1.91620800   -0.473557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33469000   -1.35742400    1.39592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58588900   -0.587644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33469000   -1.35742400   -1.39592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07151900    0.84921400   -2.26857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07151900    0.84921400    2.26857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74230900    0.82712900    2.28127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64376300    2.201085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33469000    3.10835900   -1.43235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93563100    2.271858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33469000    3.10835900    1.43235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74230900    0.82712900   -2.281278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35123900    0.889097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86440600   -7.15210700    0.76543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86440600   -7.15210700   -0.76543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O                 -2.63762700   -6.60906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                 -1.60485700   -4.09702400    0.00000000</w:t>
      </w:r>
    </w:p>
    <w:p>
      <w:pPr>
        <w:pStyle w:val="Normal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>Al</w:t>
      </w:r>
      <w:r>
        <w:rPr>
          <w:sz w:val="24"/>
          <w:vertAlign w:val="subscript"/>
        </w:rPr>
        <w:t>13</w:t>
      </w:r>
      <w:r>
        <w:rPr>
          <w:sz w:val="24"/>
        </w:rPr>
        <w:t>K-C</w:t>
      </w:r>
      <w:r>
        <w:rPr>
          <w:sz w:val="24"/>
          <w:vertAlign w:val="subscript"/>
        </w:rPr>
        <w:t>6</w:t>
      </w:r>
      <w:r>
        <w:rPr>
          <w:sz w:val="24"/>
        </w:rPr>
        <w:t>H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 0.86548700   -1.36130900    0.12563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60172900   -0.05526900    0.13906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8969200    2.22633800   -1.39551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76290400    1.42854400    0.13183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61966700    0.10272300   -1.41777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22413300   -2.30779100   -1.40542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63547200   -0.08726500   -2.40391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88930900    1.41415800   -4.01730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64402600    0.07283200   -4.03129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39723000   -2.22287900   -2.42638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78439200   -1.45026000   -4.023423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23030500    2.33742600   -2.41650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00053300    0.00819200   -1.96541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 1.23163700   -0.68732700    6.24466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 0.04323100   -1.43002500    6.26023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1.19416000   -0.77305000    6.22210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1.24344400    0.62692700    6.26632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-0.05573100    1.37069400    6.25072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                  1.18108200    0.71257100    6.28864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 2.18730000   -1.19536800    6.28831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 0.08140200   -2.51263200    6.256025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11215600   -1.34740700    6.248016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2.20024900    1.13489800    6.266761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09448400    2.45210800    6.29908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 2.09939300    1.28698300    6.306169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                  0.01770700   -0.00568700    3.34330500</w:t>
      </w:r>
    </w:p>
    <w:p>
      <w:pPr>
        <w:pStyle w:val="Normal"/>
        <w:ind w:firstLine="120"/>
        <w:rPr>
          <w:sz w:val="24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K-HLi</w:t>
      </w:r>
      <w:r>
        <w:rPr>
          <w:sz w:val="24"/>
        </w:rPr>
        <w:t xml:space="preserve"> </w:t>
      </w:r>
      <w:r>
        <w:rPr>
          <w:sz w:val="24"/>
        </w:rPr>
        <w:t>at the MP2/6-31++G(d,p) level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Al                -1.61130900   -1.348167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80594900   -1.34797800    1.39562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2.61801100    0.19882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0.80594900   -1.34797800   -1.395624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0897500    0.19853900   -2.26727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1.30897500    0.19853900    2.26727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31581100    1.20516800    2.27908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64917100    2.814902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82488600    2.81471400   -1.42836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2.63172200    1.204677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82488600    2.81471400    1.428362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 1.31581100    1.20516800   -2.279087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l                -0.00000800    0.75059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Li                -0.00019200   -8.765856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H                 -0.00020300   -7.13961100    0.0000000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                  0.00008200   -4.64553300    0.000000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Cu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ind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l                -2.23558400   -0.706021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21639300   -1.75467800    1.539669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2.43839100   -1.095677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21639300   -1.75467800   -1.539669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24785200    0.48080400   -2.314713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1.24785200    0.48080400    2.314713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67497000    0.46424000    2.351253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2.64172800    1.704812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21639300    2.74206600   -1.522946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-2.06944300    2.065635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21639300    2.74206600    1.522946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1.67497000    0.46424000   -2.351253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Al                 0.21228200    0.49634500    0.00000000</w:t>
      </w:r>
    </w:p>
    <w:p>
      <w:pPr>
        <w:pStyle w:val="Normal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u                -1.21356500   -2.83756800    0.000000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Cu-H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03951900   -0.545153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30173900   -1.49579600    1.4589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57994900   -0.755095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30173900   -1.49579600   -1.4589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13705200    0.75414600   -2.31616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13705200    0.75414600    2.31616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75128100    0.72486600    2.33813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68814900    2.056249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30173900    3.02522700   -1.48703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00096400    2.248410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30173900    3.02522700    1.48703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75128100    0.72486600   -2.33813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32284400    0.795082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                 -1.86632000   -4.596337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45091600   -4.77848400    0.81946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13584700   -5.312476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45091600   -4.77848400   -0.81946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u                -1.12808400   -2.77824500    0.000000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Cu-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26035300    1.50993800   -0.81516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26034500   -1.42586200   -0.95467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23313100   -2.37664100    1.21786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29677200   -0.07932700    1.66934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23311700    2.25045500    1.43772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30487600    0.12733700   -2.67979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35453500   -2.27461900   -1.44741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88715300   -1.53343900    0.83447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88713700    1.44741900    0.97611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35450600    2.40162500   -1.22522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93638500    0.07985000   -1.68021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28406200   -0.12884400    2.71154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84454800   -0.00011600    0.00251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5.38118500   -0.79113600    0.39376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5.38117600    0.75037700    0.46682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O                  4.97780200   -0.00017800    0.00396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u                 2.96348100    0.00245100   -0.05188300</w:t>
      </w:r>
    </w:p>
    <w:p>
      <w:pPr>
        <w:pStyle w:val="Normal"/>
        <w:rPr>
          <w:color w:val="000000"/>
          <w:sz w:val="24"/>
          <w:vertAlign w:val="subscript"/>
        </w:rPr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Cu-C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43289400    1.65333400    0.62258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64827400   -0.45172800    0.62261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68001200   -2.59669300   -0.91551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21531200   -1.20164800    0.62257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58877600    0.70946700   -0.91543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0883900    1.88722100   -0.91550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58626500   -0.70875500   -1.97752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2638600   -1.62825700   -3.5731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62332600    0.44489300   -3.57308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67932300    2.59414700   -1.97749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19692500    1.18342300   -3.57310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90694900   -1.88534900   -1.97750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01500   -0.00001100   -1.47166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0.99780500    1.00782100    4.23976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0.37569100    1.36759200    4.23999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1.37166000    0.36021700    4.24001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0.99648400   -1.00912900    4.23987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0.37386300   -1.36804500    4.23972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1.37214800   -0.35841000    4.23963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76563000    1.78393800    4.19723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0.66449400    2.42044700    4.19758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2.42772300    0.63710300    4.19762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1.76391000   -1.78563400    4.19742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0.66211300   -2.42105500    4.19713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42833100   -0.63476000    4.19698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u                -0.00006700   -0.00003100    2.386546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Cu-HLi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9202300    0.57809100   -1.48484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9200900    0.57646500    1.48546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25553700   -1.40734500    2.32041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33825700   -1.86009900   -0.00100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25551500   -1.40479300   -2.32193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16470700    2.60001500    0.00140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99932100    1.41094100    2.33440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83368900   -0.59081800    1.49913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83367500   -0.58917400   -1.49977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99929400    1.41351100   -2.33287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55392600    1.89255700    0.00099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41622400   -2.60554500   -0.00141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68045400   -0.00560900    0.00002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i                -3.64982600    2.09795900    0.00116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4.57537400    0.45900500    0.00027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u                -3.20356800   -0.23653200   -0.000120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g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ind w:firstLine="120"/>
        <w:rPr>
          <w:color w:val="000000"/>
          <w:sz w:val="24"/>
        </w:rPr>
      </w:pPr>
      <w:r>
        <w:rPr>
          <w:color w:val="000000"/>
          <w:sz w:val="24"/>
        </w:rPr>
        <w:t>Al                 1.20974700    1.62710400   -0.75539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20974700   -1.46784700   -1.03126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25633200   -2.42921700    1.12786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20969500   -0.15926600    1.78682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25633300    2.19144400    1.53971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25612200    0.23777900   -2.66762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0138300   -2.22011300   -1.55977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92074100   -1.58690600    0.73690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92074300    1.43155800    1.00595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0137900    2.46098500   -1.14253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92048100    0.15538700   -1.74326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0118700   -0.24089700    2.70259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83816200   -0.00001700    0.00010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g                 3.02697400    0.00000200   -0.000029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g-H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95820500   -0.235459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2955200   -1.21789000    1.49070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68779300   -0.503523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2955200   -1.21789000   -1.49070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02595800    1.02448900   -2.31853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02595800    1.02448900    2.31853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87252800    1.00324900    2.33815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80790500    2.318436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2955200    3.29700100   -1.48483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87266500    2.544197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2955200    3.29700100    1.48483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87252800    1.00324900   -2.33815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3042800    1.046153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                 -1.95477300   -4.750988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53805900   -4.92388300    0.82034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22404700   -5.464520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53805900   -4.92388300   -0.82034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g                -1.09792000   -2.66843200    0.000000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g-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95101000    1.50690500   -0.89841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95099400   -1.50476100   -0.90202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51928100   -2.32017400    1.331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98841200   -0.00206300    1.71661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51926000    2.31697500    1.33687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58551100    0.00321700   -2.68241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66235900   -2.34000800   -1.33951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3.18418400   -1.49302000    0.90202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3.18416800    1.49087400    0.90560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66233200    2.34322500   -1.3339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3.22868200    0.00203100   -1.68135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59713100   -0.00325800    2.71732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11660100   -0.00000200    0.00488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5.58913000   -0.76812300    0.48751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5.58910600    0.76716200    0.48911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O                  5.19207200   -0.00003200    0.05072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g                 2.85283800    0.00004300   -0.050715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g-C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54446200    0.83362500    0.33261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04806200   -1.75823200    0.31182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35622200   -1.26631300   -1.1937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9649000    0.91681400    0.33308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7335500    2.68787400   -1.16199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28309700   -1.39322300   -1.19439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07357500   -2.67616700   -2.29863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50124900   -0.78225300   -3.85415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4695000    1.73748700   -3.83395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37043800    1.30151100   -2.26674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45507700   -0.86313000   -3.85459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29643100    1.42918700   -2.26603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10800    0.01389200   -1.74254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0.73999800    1.16869600    4.57549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1.41354400   -0.07534800    4.56560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0.67329800   -1.28011300    4.55589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0.74089700   -1.24141900    4.55609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1.41411900    0.00210600    4.56603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0.67350500    1.20743200    4.57574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1.31213600    2.10018700    4.56604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2.50621700   -0.10528700    4.54844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1.19389400   -2.24108800    4.5312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31329900   -2.17247400    4.53162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50679200    0.03201800    4.54919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19379800    2.16884500    4.56645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g                -0.00015400   -0.01753700    2.197829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g-HLi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16208800    0.66250300    1.50770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16203800    0.66273200   -1.50762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50730300   -1.39492300   -2.3233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06928500   -1.83508700   -0.00016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50722200   -1.39529300    2.32308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21921700    2.62430600    0.00017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35854900    1.39827000   -2.33402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3.12080200   -0.66025400   -1.49141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3.12075000   -0.66048900    1.49140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35847200    1.39794600    2.33425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92423300    1.82432400    0.00014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65222300   -2.62656600   -0.00017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96384200   -0.00733800   -0.00001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i                 3.34111800    2.32784200    0.00021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4.52288200    0.81331300    0.00007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g                 3.10347600   -0.16316000   -0.000027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u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ind w:firstLine="120"/>
        <w:rPr>
          <w:color w:val="000000"/>
          <w:sz w:val="24"/>
        </w:rPr>
      </w:pPr>
      <w:r>
        <w:rPr>
          <w:color w:val="000000"/>
          <w:sz w:val="24"/>
        </w:rPr>
        <w:t>Al                -2.11351500   -0.036668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1071600   -1.20653500    1.65884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66716100   -0.589542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1071600   -1.20653500   -1.65884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99918600    1.04489600   -2.31757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99918600    1.04489600    2.31757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5193200    1.03657700    2.35689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89585200    2.220201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1071600    3.28349000   -1.50770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77660100    2.698748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1071600    3.28349000    1.50770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5193200    1.03657700   -2.35689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43934900    0.985535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u                -0.99731400   -2.23717300    0.000000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u-H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N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87679600    0.076573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6318500   -0.93943000    1.52594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80812200   -0.230222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6318500   -0.93943000   -1.52594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90417800    1.31554600   -2.32166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90417800    1.31554600    2.32166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9988100    1.29278800    2.33702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92357400    2.586798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6318500    3.56965900   -1.47618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73691800    2.848779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6318500    3.56965900    1.47618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9988100    1.29278800   -2.33702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54585600    1.310843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N                 -1.81715000   -4.363340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39983400   -4.52626100    0.82313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08374600   -5.07449200    0.00000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39983400   -4.52626100   -0.82313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u                -0.93418100   -2.24352200    0.00000000 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u-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l                -0.65524100   -1.57322500   -0.93578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65524300    1.57654700   -0.93015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80151400    2.31824100    1.34189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68597100   -0.00322200    1.80364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80150600   -2.32301700    1.33359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85625900    0.00478800   -2.68216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7302300    2.34785800   -1.33501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3.45836600    1.48961900    0.9006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3.45837400   -1.49281100    0.89529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7305400   -2.34306800   -1.34339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3.49516100    0.00301000   -1.684059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2070200   -0.00487200    2.72159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36882200   -0.00001300    0.00531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5.21317600    0.76464600    0.55562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5.21316000   -0.76677000    0.55265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u                -2.35217000    0.00006300   -0.03418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O                 -4.89830400   -0.00008400    0.05051000 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u-C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00000    1.84421200    0.13075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59713400   -0.92210600    0.13075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00000   -2.68542200   -1.35259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59713400   -0.92210600    0.13075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32564400    1.34271100   -1.35259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32564400    1.34271100   -1.35259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2.33782800   -1.34974500   -2.48562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00000   -1.70841600   -4.01077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1.47953200    0.85420800   -4.01077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00000    2.69949100   -2.48562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47953200    0.85420800   -4.01077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2.33782800   -1.34974500   -2.48562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00000000    0.00000000   -1.88781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0.70649000    1.22312000    4.395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0.70649000    1.22312000    4.395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1.41249800    0.00027800    4.395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 0.70600800   -1.22339800    4.395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0.70600800   -1.22339800    4.395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                 -1.41249800    0.00027800    4.395316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25350700    2.17005600    4.3810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1.25350700    2.17005600    4.3810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2.50607700    0.00054100    4.3810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 1.25257000   -2.17059700    4.3810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1.25257000   -2.17059700    4.3810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2.50607700    0.00054100    4.38100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u                 0.00000000    0.00000000    1.78526300</w:t>
      </w:r>
    </w:p>
    <w:p>
      <w:pPr>
        <w:pStyle w:val="Normal"/>
        <w:rPr/>
      </w:pPr>
      <w:r>
        <w:rPr>
          <w:color w:val="000000"/>
          <w:kern w:val="0"/>
          <w:sz w:val="24"/>
        </w:rPr>
        <w:t xml:space="preserve">The </w:t>
      </w:r>
      <w:r>
        <w:rPr>
          <w:color w:val="000000"/>
          <w:kern w:val="0"/>
          <w:sz w:val="24"/>
        </w:rPr>
        <w:t>Cartesian coordinates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color w:val="000000"/>
          <w:sz w:val="24"/>
        </w:rPr>
        <w:t>Al</w:t>
      </w:r>
      <w:r>
        <w:rPr>
          <w:color w:val="000000"/>
          <w:sz w:val="24"/>
          <w:vertAlign w:val="subscript"/>
        </w:rPr>
        <w:t>13</w:t>
      </w:r>
      <w:r>
        <w:rPr>
          <w:color w:val="000000"/>
          <w:sz w:val="24"/>
        </w:rPr>
        <w:t>Au-HLi</w:t>
      </w:r>
      <w:r>
        <w:rPr>
          <w:color w:val="000000"/>
          <w:sz w:val="24"/>
        </w:rPr>
        <w:t xml:space="preserve"> at the MP2/aug-cc-pVDZ level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79178500    0.69734200   -1.52176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79203400    0.68641100    1.52677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86846400   -1.39681300    2.321860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-0.71468300   -1.82082300   -0.00641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86771300   -1.38051600   -2.33117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0.61724900    2.64015300    0.00978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74227600    1.38295700    2.337628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3.47819900   -0.68375200    1.47939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3.47791500   -0.67334400   -1.484871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74188200    1.40004600   -2.328024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3.30233200    1.79393400    0.005942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99483200   -2.62770600   -0.00904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l                 1.32392100   -0.00389600    0.000035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Au                -2.64838700   -0.09728000   -0.000337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Li                -3.02827500    2.32682100    0.00778300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H                 -4.20427100    0.52277100    0.0017410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2:39:00Z</dcterms:created>
  <dc:creator>lenovo</dc:creator>
  <dc:description/>
  <cp:keywords/>
  <dc:language>en-US</dc:language>
  <cp:lastModifiedBy>lenovo</cp:lastModifiedBy>
  <dcterms:modified xsi:type="dcterms:W3CDTF">2014-04-22T10:34:00Z</dcterms:modified>
  <cp:revision>11</cp:revision>
  <dc:subject/>
  <dc:title/>
</cp:coreProperties>
</file>