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Appendix 2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 xml:space="preserve">Characteristics of included studies (traumatic cause) 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tbl>
      <w:tblPr>
        <w:tblW w:w="8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649"/>
        <w:gridCol w:w="963"/>
        <w:gridCol w:w="781"/>
        <w:gridCol w:w="988"/>
        <w:gridCol w:w="1693"/>
        <w:gridCol w:w="1269"/>
        <w:gridCol w:w="1150"/>
      </w:tblGrid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Reference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First author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ear of publication Geographic location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sign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perscript"/>
                <w:lang w:val="en-US"/>
              </w:rPr>
              <w:t>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perscript"/>
                <w:lang w:val="en-US"/>
              </w:rPr>
              <w:t>b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Population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N: number of subjects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G: gender M/F</w:t>
            </w:r>
            <w:r>
              <w:rPr>
                <w:sz w:val="20"/>
                <w:szCs w:val="20"/>
                <w:vertAlign w:val="superscript"/>
                <w:lang w:val="en-US"/>
              </w:rPr>
              <w:t>c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A: age mean, SD</w:t>
            </w:r>
            <w:r>
              <w:rPr>
                <w:sz w:val="20"/>
                <w:szCs w:val="20"/>
                <w:vertAlign w:val="superscript"/>
                <w:lang w:val="en-US"/>
              </w:rPr>
              <w:t>d</w:t>
            </w:r>
            <w:r>
              <w:rPr>
                <w:sz w:val="20"/>
                <w:szCs w:val="20"/>
                <w:lang w:val="en-US"/>
              </w:rPr>
              <w:t>, range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: injury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llow-up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oss to follow-up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gnostic factors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n prognostic factors (not significant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utcome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delic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1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rway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: 147 fulfilled inclusion criteria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N: 93 sample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: 71/2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: 31.0, 11.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: moderate-severe TBI</w:t>
            </w:r>
            <w:r>
              <w:rPr>
                <w:sz w:val="20"/>
                <w:szCs w:val="20"/>
                <w:vertAlign w:val="superscript"/>
                <w:lang w:val="en-US"/>
              </w:rPr>
              <w:t>e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year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: 27 refused participation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N: 23 died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: 4 dropped out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OR</w:t>
            </w:r>
            <w:r>
              <w:rPr>
                <w:sz w:val="20"/>
                <w:szCs w:val="20"/>
                <w:vertAlign w:val="superscript"/>
                <w:lang w:val="en-US"/>
              </w:rPr>
              <w:t>f</w:t>
            </w:r>
            <w:r>
              <w:rPr>
                <w:sz w:val="20"/>
                <w:szCs w:val="20"/>
                <w:lang w:val="en-US"/>
              </w:rPr>
              <w:t>, 95% CI</w:t>
            </w:r>
            <w:r>
              <w:rPr>
                <w:sz w:val="20"/>
                <w:szCs w:val="20"/>
                <w:vertAlign w:val="superscript"/>
                <w:lang w:val="en-US"/>
              </w:rPr>
              <w:t>g</w:t>
            </w:r>
          </w:p>
          <w:p>
            <w:pPr>
              <w:pStyle w:val="Normal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T</w:t>
            </w:r>
            <w:r>
              <w:rPr>
                <w:sz w:val="20"/>
                <w:szCs w:val="20"/>
                <w:vertAlign w:val="superscript"/>
                <w:lang w:val="en-US"/>
              </w:rPr>
              <w:t>h</w:t>
            </w:r>
            <w:r>
              <w:rPr>
                <w:sz w:val="20"/>
                <w:szCs w:val="20"/>
                <w:lang w:val="en-US"/>
              </w:rPr>
              <w:t xml:space="preserve"> Marshall score ≥3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6, 0.07-1.0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FIM-COG</w:t>
            </w:r>
            <w:r>
              <w:rPr>
                <w:sz w:val="20"/>
                <w:szCs w:val="20"/>
                <w:vertAlign w:val="superscript"/>
                <w:lang w:val="en-US"/>
              </w:rPr>
              <w:t>i</w:t>
            </w:r>
            <w:r>
              <w:rPr>
                <w:sz w:val="20"/>
                <w:szCs w:val="20"/>
                <w:lang w:val="en-US"/>
              </w:rPr>
              <w:t xml:space="preserve"> limitations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8, 0.04-0.96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e-injury employment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5, 0.01-0.2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Associated injuries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FIM-M</w:t>
            </w:r>
            <w:r>
              <w:rPr>
                <w:sz w:val="20"/>
                <w:szCs w:val="20"/>
                <w:vertAlign w:val="superscript"/>
                <w:lang w:val="en-US"/>
              </w:rPr>
              <w:t>j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IQ</w:t>
            </w:r>
            <w:r>
              <w:rPr>
                <w:sz w:val="20"/>
                <w:szCs w:val="20"/>
                <w:vertAlign w:val="superscript"/>
                <w:lang w:val="en-US"/>
              </w:rPr>
              <w:t>k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Age </w:t>
            </w:r>
          </w:p>
          <w:p>
            <w:pPr>
              <w:pStyle w:val="Normal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Gender </w:t>
            </w:r>
          </w:p>
          <w:p>
            <w:pPr>
              <w:pStyle w:val="Normal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mployment (working full-time or part-time vs. unemployed)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Arango-Lasprilla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8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nited States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N: 5259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: 3636 analyzed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G: 3884/1374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whites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A: 38.8, 18.2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minorities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A: 36.1, 15.3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: moderate-severe TBI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year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: 162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Wald χ</w:t>
            </w:r>
            <w:r>
              <w:rPr>
                <w:sz w:val="20"/>
                <w:szCs w:val="20"/>
                <w:vertAlign w:val="superscript"/>
                <w:lang w:val="en-US"/>
              </w:rPr>
              <w:t xml:space="preserve">2, </w:t>
            </w:r>
            <w:r>
              <w:rPr>
                <w:sz w:val="20"/>
                <w:szCs w:val="20"/>
                <w:lang w:val="en-US"/>
              </w:rPr>
              <w:t>adjusted p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DRS</w:t>
            </w:r>
            <w:r>
              <w:rPr>
                <w:sz w:val="20"/>
                <w:szCs w:val="20"/>
                <w:vertAlign w:val="superscript"/>
                <w:lang w:val="en-US"/>
              </w:rPr>
              <w:t>l</w:t>
            </w:r>
            <w:r>
              <w:rPr>
                <w:sz w:val="20"/>
                <w:szCs w:val="20"/>
                <w:lang w:val="en-US"/>
              </w:rPr>
              <w:t xml:space="preserve"> discharge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3.49, &lt;0.00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Age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.62, &lt;0.00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ducation low level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45.66, &lt;0.00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nmarried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.15, &lt;0.00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Minority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.23, &lt;0.00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Cause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Gender Employment pre-injury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mployment status  (competitively employed vs. unemployed)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Avesani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005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taly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: 438 population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N: 353 remained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: 275/78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A: 27.7, 18-68 RTW</w:t>
            </w:r>
            <w:r>
              <w:rPr>
                <w:sz w:val="20"/>
                <w:szCs w:val="20"/>
                <w:vertAlign w:val="superscript"/>
                <w:lang w:val="en-US"/>
              </w:rPr>
              <w:t>m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: 29.7, 18-68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 RTW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: severe TBI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-10 years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: 8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Higher GCS</w:t>
            </w:r>
            <w:r>
              <w:rPr>
                <w:sz w:val="20"/>
                <w:szCs w:val="20"/>
                <w:vertAlign w:val="superscript"/>
                <w:lang w:val="en-US"/>
              </w:rPr>
              <w:t>n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2 vs. 6.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horter PTA</w:t>
            </w:r>
            <w:r>
              <w:rPr>
                <w:sz w:val="20"/>
                <w:szCs w:val="20"/>
                <w:vertAlign w:val="superscript"/>
                <w:lang w:val="en-US"/>
              </w:rPr>
              <w:t>o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.4 vs. 111.4 gg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horter LOS</w:t>
            </w:r>
            <w:r>
              <w:rPr>
                <w:sz w:val="20"/>
                <w:szCs w:val="20"/>
                <w:vertAlign w:val="superscript"/>
                <w:lang w:val="en-US"/>
              </w:rPr>
              <w:t>p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.6 vs. 117.3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ower GOS-E</w:t>
            </w:r>
            <w:r>
              <w:rPr>
                <w:sz w:val="20"/>
                <w:szCs w:val="20"/>
                <w:vertAlign w:val="superscript"/>
                <w:lang w:val="en-US"/>
              </w:rPr>
              <w:t>q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s. 2.6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Age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ducation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employment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rown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010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nited States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: 7050 total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: 5250 sample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G: 73.6/6.4%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: 37.8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: TBI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year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: 1800 no data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Shorter PTA </w:t>
            </w:r>
          </w:p>
          <w:p>
            <w:pPr>
              <w:pStyle w:val="Normal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lt; 4 weeks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mployment status competitively employed vs other)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sbjörnsson 2013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weden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N: 16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: 15 employed pre-injury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: 9/7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: 37.3, 15.1, 20-6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I: TBI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year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: 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CS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cute phase testability (GCS=14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NIS</w:t>
            </w:r>
            <w:r>
              <w:rPr>
                <w:sz w:val="20"/>
                <w:szCs w:val="20"/>
                <w:vertAlign w:val="superscript"/>
                <w:lang w:val="en-US"/>
              </w:rPr>
              <w:t>r</w:t>
            </w:r>
            <w:r>
              <w:rPr>
                <w:sz w:val="20"/>
                <w:szCs w:val="20"/>
                <w:lang w:val="en-US"/>
              </w:rPr>
              <w:t xml:space="preserve"> attention/concentration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BNIS</w:t>
            </w:r>
            <w:r>
              <w:rPr>
                <w:sz w:val="20"/>
                <w:szCs w:val="20"/>
                <w:vertAlign w:val="superscript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otal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TW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ranulic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004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ile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At 2 years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N: 70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37.3 RTW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: 40.9 no RTW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At 5 years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N: 72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: 40.5 RTW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: 43.4 no RTW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At 10 years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N: 58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A: 36.3 RTW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: 39.3 no RTW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: mild-severe TBI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 5 and 10 years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: 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amilton scale depression/anxiety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Less symptoms of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pression 5 years post injury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xiety 10 years post injury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lt;0.05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NRS-R</w:t>
            </w:r>
            <w:r>
              <w:rPr>
                <w:sz w:val="20"/>
                <w:szCs w:val="20"/>
                <w:vertAlign w:val="superscript"/>
                <w:lang w:val="en-US"/>
              </w:rPr>
              <w:t>s</w:t>
            </w:r>
            <w:r>
              <w:rPr>
                <w:sz w:val="20"/>
                <w:szCs w:val="20"/>
                <w:lang w:val="en-US"/>
              </w:rPr>
              <w:t xml:space="preserve"> metacognition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 5, 10 years post injury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RS-R cognitive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 5, 10 years post injury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NRS-R emotional control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5 years post injury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lt;0.0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ymptoms of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Depression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 10 years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Anxiety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 5 years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NRS-R affectivity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 5, 10 years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NRSR emotional control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 10 years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mployment status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Fraser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6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SA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: 156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: 140 successfully followed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: 118/2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: 35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I: mild-severe TBI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month, 6 months, 1 year, 3-5 years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: 1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Time to follow commands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(GCS motor=6)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mory SRT</w:t>
            </w:r>
            <w:r>
              <w:rPr>
                <w:sz w:val="20"/>
                <w:szCs w:val="20"/>
                <w:vertAlign w:val="superscript"/>
                <w:lang w:val="en-US"/>
              </w:rPr>
              <w:t>t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ognitive efficiency WAIS</w:t>
            </w:r>
            <w:r>
              <w:rPr>
                <w:sz w:val="20"/>
                <w:szCs w:val="20"/>
                <w:vertAlign w:val="superscript"/>
                <w:lang w:val="en-US"/>
              </w:rPr>
              <w:t xml:space="preserve">u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Gender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4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Alcohol abuse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CS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ge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ducation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asoning skills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Specific vocational preparation Occupation (DOT</w:t>
            </w:r>
            <w:r>
              <w:rPr>
                <w:sz w:val="20"/>
                <w:szCs w:val="20"/>
                <w:vertAlign w:val="superscript"/>
                <w:lang w:val="en-US"/>
              </w:rPr>
              <w:t>v)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Job stability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Income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rug abuse Arrested anytime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RTW</w:t>
            </w:r>
            <w:r>
              <w:rPr>
                <w:sz w:val="20"/>
                <w:szCs w:val="20"/>
                <w:vertAlign w:val="superscript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half time or more at 3-5 years/ RTW but not sustained at 3-5 years/no RTW 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ary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009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nited States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N: 2022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: 1526/496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: 34.1, 11.6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: TBI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 2, 5 years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: 37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R, 95% CI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LOS acute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80, 1.55-2.09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LOS rehabilitation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27, 1.11-1.46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Cause violent 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45, 1.09-1.94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DRS admission 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43, 1.15-1.77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DRS discharge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51, 1.33-1.7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Older age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T1: 1.60, 1.29-1.97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T2: 2.03, 1.63-2.53 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3: 3.40, 2.67-4.3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Female sex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26, 1.01-1.57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ducation low level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34, 1.86-2.94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e-injury employment 3.39, 2.65-4.3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Unmarried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39, 1.11-1.74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Minority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T1: 2.61, 1.93-3.53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T2: 2.10, 1.56-2.83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3: 3.15, 2.30-4.3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mployment status (not competitively vs competitively paid employment full-time or part-time) 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Grauwmeijer 2012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Netherlands 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N: 113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: 82/3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A: 33.2, 13.1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: moderate-severe TBI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 6, 12, 18, 24, 36 months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: 1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justed OR, p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sychiatric symptoms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.6, &lt;0.019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gnitive FAM</w:t>
            </w:r>
            <w:r>
              <w:rPr>
                <w:sz w:val="20"/>
                <w:szCs w:val="20"/>
                <w:vertAlign w:val="superscript"/>
                <w:lang w:val="en-US"/>
              </w:rPr>
              <w:t xml:space="preserve">w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2, &lt;0.00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  <w:lang w:val="en-US"/>
              </w:rPr>
            </w:pPr>
            <w:r>
              <w:rPr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LOS hospital 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Discharge destination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ADL</w:t>
            </w:r>
            <w:r>
              <w:rPr>
                <w:sz w:val="20"/>
                <w:szCs w:val="20"/>
                <w:vertAlign w:val="superscript"/>
                <w:lang w:val="en-US"/>
              </w:rPr>
              <w:t>x</w:t>
            </w:r>
            <w:r>
              <w:rPr>
                <w:sz w:val="20"/>
                <w:szCs w:val="20"/>
                <w:lang w:val="en-US"/>
              </w:rPr>
              <w:t xml:space="preserve"> BI</w:t>
            </w:r>
            <w:r>
              <w:rPr>
                <w:sz w:val="20"/>
                <w:szCs w:val="20"/>
                <w:vertAlign w:val="superscript"/>
                <w:lang w:val="en-US"/>
              </w:rPr>
              <w:t>y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FIM</w:t>
            </w:r>
            <w:r>
              <w:rPr>
                <w:sz w:val="20"/>
                <w:szCs w:val="20"/>
                <w:vertAlign w:val="superscript"/>
                <w:lang w:val="en-US"/>
              </w:rPr>
              <w:t xml:space="preserve">z </w:t>
            </w:r>
          </w:p>
          <w:p>
            <w:pPr>
              <w:pStyle w:val="Normal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GOS</w:t>
            </w:r>
            <w:r>
              <w:rPr>
                <w:sz w:val="20"/>
                <w:szCs w:val="20"/>
                <w:vertAlign w:val="superscript"/>
                <w:lang w:val="en-US"/>
              </w:rPr>
              <w:t>aa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ge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mployment status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Ketchum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012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nited States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N: 593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N: 418 no missing data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: 337/8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: 29.6, 10.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: TBI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year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: 17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justed OR, 95% CI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PTA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still vs. &lt;2 wks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88, 1.53-15.6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still vs. 2-4 wks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45, 1.46-13.57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≥</w:t>
            </w:r>
            <w:r>
              <w:rPr>
                <w:sz w:val="20"/>
                <w:szCs w:val="20"/>
                <w:lang w:val="en-US"/>
              </w:rPr>
              <w:t xml:space="preserve">4 wks vs. &lt;2 wks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21, 1.37-7.54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≥</w:t>
            </w:r>
            <w:r>
              <w:rPr>
                <w:sz w:val="20"/>
                <w:szCs w:val="20"/>
                <w:lang w:val="en-US"/>
              </w:rPr>
              <w:t xml:space="preserve">4 wks vs. 2-4 wks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92, 1.36-6.3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LOS rehabilitation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25, 1.06-1.47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Cause violent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.99, 1.60-9.94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Cause fall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59, 1.15-5.86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Associated spinal cord injury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17, 1.81-28.5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FIM-M discharge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18, 1.04-1.33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ducation low level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  <w:vertAlign w:val="superscript"/>
                <w:lang w:val="en-US"/>
              </w:rPr>
              <w:t>th</w:t>
            </w:r>
            <w:r>
              <w:rPr>
                <w:sz w:val="20"/>
                <w:szCs w:val="20"/>
                <w:lang w:val="en-US"/>
              </w:rPr>
              <w:t xml:space="preserve"> grade or less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54, 1.09-5.9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  <w:vertAlign w:val="superscript"/>
                <w:lang w:val="en-US"/>
              </w:rPr>
              <w:t>th</w:t>
            </w:r>
            <w:r>
              <w:rPr>
                <w:sz w:val="20"/>
                <w:szCs w:val="20"/>
                <w:lang w:val="en-US"/>
              </w:rPr>
              <w:t>-11</w:t>
            </w:r>
            <w:r>
              <w:rPr>
                <w:sz w:val="20"/>
                <w:szCs w:val="20"/>
                <w:vertAlign w:val="superscript"/>
                <w:lang w:val="en-US"/>
              </w:rPr>
              <w:t>th</w:t>
            </w:r>
            <w:r>
              <w:rPr>
                <w:sz w:val="20"/>
                <w:szCs w:val="20"/>
                <w:lang w:val="en-US"/>
              </w:rPr>
              <w:t xml:space="preserve"> grade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04, 1.37-6.74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e-injury employment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85, 1.29-6.3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CS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OS acute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RS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IM-COG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mpetitive employment status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Nakase- Richardson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007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nited States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: 191 qualified participants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: 171 study participants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: 120/5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A: 16-?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: mild-severe TBI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year (10-14 months)</w:t>
            </w:r>
          </w:p>
          <w:p>
            <w:pPr>
              <w:pStyle w:val="Normal"/>
              <w:tabs>
                <w:tab w:val="clear" w:pos="720"/>
                <w:tab w:val="left" w:pos="74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ab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: 2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QR</w:t>
            </w:r>
            <w:r>
              <w:rPr>
                <w:sz w:val="20"/>
                <w:szCs w:val="20"/>
                <w:vertAlign w:val="superscript"/>
                <w:lang w:val="en-US"/>
              </w:rPr>
              <w:t>ab</w:t>
            </w:r>
            <w:r>
              <w:rPr>
                <w:sz w:val="20"/>
                <w:szCs w:val="20"/>
                <w:lang w:val="en-US"/>
              </w:rPr>
              <w:t>, 95% CI, p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Confusion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DelRS-R98</w:t>
            </w:r>
            <w:r>
              <w:rPr>
                <w:sz w:val="20"/>
                <w:szCs w:val="20"/>
                <w:vertAlign w:val="superscript"/>
                <w:lang w:val="en-US"/>
              </w:rPr>
              <w:t>ac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.35, 0.14-0.87, 0.02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Age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33, 0.15-0.73, 0.0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ducation high level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48, 1.47-4.19, 0.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GCS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T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mployment 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Stulemeijer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007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etherlands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: 453 total cohort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: 20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: 123/78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A: 35.6, 12.3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: mild TBI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months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: 25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R, 95% CI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No nausea/vomiting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1, 1.8-14.3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No extracranial injuries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4, 1.6-7.3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ducation high level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4, 2.3-18.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GCS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LOC</w:t>
            </w:r>
            <w:r>
              <w:rPr>
                <w:sz w:val="20"/>
                <w:szCs w:val="20"/>
                <w:vertAlign w:val="superscript"/>
                <w:lang w:val="en-US"/>
              </w:rPr>
              <w:t>ad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PTA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CT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Cause Comorbidities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Prior head injury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Age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Gender  </w:t>
            </w:r>
          </w:p>
          <w:p>
            <w:pPr>
              <w:pStyle w:val="Normal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Full RTW (not on sick leave or no change in working status because of the accident) 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Walker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6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nited States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: 1926 potential participants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: 1341 follow-up data available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: 1033/308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: 35.0, 18-6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: mild-severe TBI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year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: 58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justed OR, p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ferenced 75%vs. 25%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LOS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42, &lt;0.05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Independence FIM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38, &lt;0.05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Age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8, &lt;0.05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Female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42, &lt;0.05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ducation high level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32, &lt;0.05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Pre-injury occupation Professional/managerial 3.16, &lt;0.05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Skilled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71, &lt;0.05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rried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.52, &lt;0.05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Unconsciousness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TW (competitively employed)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 xml:space="preserve">Characteristics of included studies (non-traumatic cause) 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tbl>
      <w:tblPr>
        <w:tblW w:w="8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670"/>
        <w:gridCol w:w="1398"/>
        <w:gridCol w:w="727"/>
        <w:gridCol w:w="767"/>
        <w:gridCol w:w="1212"/>
        <w:gridCol w:w="1069"/>
        <w:gridCol w:w="1709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Reference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irst author Year of publication Geographic location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sign</w:t>
            </w:r>
          </w:p>
          <w:p>
            <w:pPr>
              <w:pStyle w:val="Normal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PC</w:t>
            </w:r>
            <w:r>
              <w:rPr>
                <w:sz w:val="20"/>
                <w:szCs w:val="20"/>
                <w:vertAlign w:val="superscript"/>
                <w:lang w:val="en-US"/>
              </w:rPr>
              <w:t>ae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Population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N: number of subjects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G: gender M/F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: age mean, SD, range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: injur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llow up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oss to follow up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gnostic factors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n prognostic factors (not significant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utcome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Busch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009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gland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: 400 working before stroke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N: 266 follow-up data available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: 261/139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: 53.8, 12.9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I: First stroke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year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: 134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R, 95% CI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Diabetes Mellitus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.25, 0.08-0.79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    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L BI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4, 0.11-0.49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ge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5-64 years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.14, 0.05-0.42, ≥65 years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3, 0.07-0.76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Female sex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43, 0.21-0.9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                                                                        </w:t>
            </w:r>
            <w:r>
              <w:rPr>
                <w:sz w:val="20"/>
                <w:szCs w:val="20"/>
                <w:lang w:val="en-US"/>
              </w:rPr>
              <w:t xml:space="preserve">Minority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41, 0.19-0.8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CS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turn to paid work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Doucet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1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ranc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: 72 included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N: 56 responded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G: 35/21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: 48.3, 10.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I: Stroke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Ischemic N: 28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emorrhagic N: 2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erebromeningeal hemorrhage N: 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year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: 1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Language disorders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2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en-US"/>
              </w:rPr>
            </w:pPr>
            <w:r>
              <w:rPr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ADL BI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0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en-US"/>
              </w:rPr>
            </w:pPr>
            <w:r>
              <w:rPr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Disability mRS</w:t>
            </w:r>
            <w:r>
              <w:rPr>
                <w:sz w:val="20"/>
                <w:szCs w:val="20"/>
                <w:vertAlign w:val="superscript"/>
                <w:lang w:val="en-US"/>
              </w:rPr>
              <w:t>af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Resumption of driving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Professional support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Discussed by staff and occupational physician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iving with a partner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LOS rehabilitation 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Stroke type/location Epilepsy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isorders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motor, sensory, cognitive, visual Age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Gender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ducation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ccupation pre-injury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Company size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Time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in work/with employer Handicapped worker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TW (vs. no RTW: invalidity, retirement, training, retraining)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Glozier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008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ew Zealand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: 21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: 144/66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: 55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: Strok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month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: 5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R, 95% CI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Psychotropic medication/ treatment depression)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39, 0.18-0.8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pendent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ADL BI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8, 0.13-0.59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Pre-injury part-time job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6, 0.15-0.89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nority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40, 0.17-0.9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Diabetes Mellitus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Age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Gender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TW (return to paid work)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Hackett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012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ustralia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N: 441 recruited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: 416 remained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: 271 study group (working pre-injury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: 196/75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: 50.7, 10.1 RTW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A: 52.9, 9.3 no RTW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: Strok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 days, 6 months, 1 year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: 2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OR, 95% CI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No illness restricting activity before stroke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le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40, 1.46-28.03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emale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.89, 1.21-28.70                     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dependent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ADL FAI</w:t>
            </w:r>
            <w:r>
              <w:rPr>
                <w:sz w:val="20"/>
                <w:szCs w:val="20"/>
                <w:vertAlign w:val="superscript"/>
                <w:lang w:val="en-US"/>
              </w:rPr>
              <w:t>ag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.23, 4.11-25.6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Age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4, 0.90-0.98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No health insurance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.40, 0.18-0.89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 depression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 history of depression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 other comorbidity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nder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ducation low level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TW (full-time or part-time paid work-same/different job)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Hannerz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012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nmark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N: 13178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: 12106 in analysis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: 60.4%/39.6%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: 47.6, 21-57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: Stroke (hemorrhage/ infarction/ not specified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year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: 107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R, 95% CI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terprise size (employees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Micro (1-9)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83, 0.73-0.95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Small (10-49)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87, 0.77-0.9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terprise size (employees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dium (50-249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ainful occupation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1=self employed/assisting spouse/employee, 0=unemployed/not economically active/dead)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Kauranen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013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inland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C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tients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: 161 fulfilled inclusion criteria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: 140 study population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: 83/57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: 52.0, 10.5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: First ischemic stroke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ntrols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N: 50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: 31/19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: 54.3, 9.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month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: 2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ald, OR, 95% CI, p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Number of cognitive deficits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240, 2.25, 1.29-3.92, 0.00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GCS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NIHSS</w:t>
            </w:r>
            <w:r>
              <w:rPr>
                <w:sz w:val="20"/>
                <w:szCs w:val="20"/>
                <w:vertAlign w:val="superscript"/>
                <w:lang w:val="en-US"/>
              </w:rPr>
              <w:t>ah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tiology (TOAST</w:t>
            </w:r>
            <w:r>
              <w:rPr>
                <w:sz w:val="20"/>
                <w:szCs w:val="20"/>
                <w:vertAlign w:val="superscript"/>
                <w:lang w:val="en-US"/>
              </w:rPr>
              <w:t>ai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Persistent cognitive deficits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L BI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Age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ducation high level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ccupation pre-injury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ability to return to work (not returning to paid employment outside the house either full-time or part-time)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Mailles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012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ranc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: 205 eligible patients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: 176 included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N: 63 employed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: ratio M/F 1.6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: 53.5, 1mo-89y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I: Encephalitis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year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: 2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sumption leisure activities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ducation high level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TW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lmcrantz 201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weden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: 232 included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: 158 returned questionnaire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: 104/54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: 59, 32-64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I: Stroke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farction N: 126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emorrhage N: 28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t specified N: 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p to 7 year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: 7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R, 95% CI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SSS</w:t>
            </w:r>
            <w:r>
              <w:rPr>
                <w:sz w:val="20"/>
                <w:szCs w:val="20"/>
                <w:vertAlign w:val="superscript"/>
                <w:lang w:val="en-US"/>
              </w:rPr>
              <w:t>aj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91, 1.46-10.46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ducation low level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69, 1.19-6.08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Living alone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30, 1.04-5.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imitations/restrictions in returning to work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Saeki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4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apan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: 126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G: 99/27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: 54, 18-64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I: First stroke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an 1418 days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: 5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HR</w:t>
            </w:r>
            <w:r>
              <w:rPr>
                <w:sz w:val="20"/>
                <w:szCs w:val="20"/>
                <w:vertAlign w:val="superscript"/>
                <w:lang w:val="en-US"/>
              </w:rPr>
              <w:t>ak</w:t>
            </w:r>
            <w:r>
              <w:rPr>
                <w:sz w:val="20"/>
                <w:szCs w:val="20"/>
                <w:lang w:val="en-US"/>
              </w:rPr>
              <w:t>, 95% CI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No muscle weakness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74, 1.13-12.4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 apraxia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.7, 1.24-8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ccupation pre-injury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11, 1.17-3.8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Stroke location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turn to work (1 month or more in active employment)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Saeki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1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apan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N: 325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: 253 answered follow-up questionnaire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: 264/6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: 55.1, 7.4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: First strok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months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: 7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R, 95% CI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unction hemiplegic hand 4.66, 1.40-19.53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Independent 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ADL BI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71, 1.08-7.03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Gender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.24, 1.11-10.96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Function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emiplegic leg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TW</w:t>
            </w:r>
            <w:r>
              <w:rPr>
                <w:sz w:val="20"/>
                <w:szCs w:val="20"/>
                <w:vertAlign w:val="superscript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(active employment at former or new occupation (full-time/part-time competitive employment or self-employment)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Tanaka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11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apan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P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: 335 selected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: 254 analyzed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: 267/68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: 55.2, 7.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I: First stroke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month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: 8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R, 95% CI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ccupation pre-injury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06, 1.00-4.2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L BI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2, 1.01-1.03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mployment status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.36, 3.15-95.7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ysfunction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Attention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.35, 0.14-0.91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Memory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.35, 0.14-0.89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Intelligence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32, 0.12-0.8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tiology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ntal stress at work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TW (1 month after discharge)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Trygged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11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weden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N: 11864 whole sample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N: 7081 analyzed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G: 4548/2533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: 40-59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: First strok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year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: 478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RR</w:t>
            </w:r>
            <w:r>
              <w:rPr>
                <w:sz w:val="20"/>
                <w:szCs w:val="20"/>
                <w:vertAlign w:val="superscript"/>
                <w:lang w:val="en-US"/>
              </w:rPr>
              <w:t>al</w:t>
            </w:r>
            <w:r>
              <w:rPr>
                <w:sz w:val="20"/>
                <w:szCs w:val="20"/>
                <w:lang w:val="en-US"/>
              </w:rPr>
              <w:t>, 95% CI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ducation high level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.13, 1.04-1.22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Income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.94, 1.77-2.12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nder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TW (return to paid job, at least 6.600 €/year)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Waje-Andreassen 2013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rway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C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Patients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: 232 inclusion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: 198 first follow-up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: 144 second follow-up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ulltime work N: 6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: 42/19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: 51.6, 7.7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rt-time/no work N: 83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: 40/43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: 53.5, 8.7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: ischemic stroke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ntrols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: 453 inclusion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: 215 first follow-up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: 167 second follow-up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ulltime work N: 9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: 61/3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: 53.4, 7.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rt-time/no work N: 75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: 30/45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: 55.7, 6.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998-2001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004-2005 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12-01-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Patients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N: 34 Controls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N: 238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Patients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N: 54 Controls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: 4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R, 95% CI, p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No memory problems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*0.18, 0.07-0.47, &lt;0.00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unctional outcome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mRS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*0.02, 0.002-0.12, &lt;0.00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Male gender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*0.24, 0.10-0.61, 0.002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*OR in article incorrect, reevaluation (personal communication with U. Waje-Andreassen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ull-time work (versus part-time work or no work)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ilz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009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rmany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: 7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: 56/14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: 52.4, 8.1, 30-65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: First strok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year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: 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R, p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ADL PCRS</w:t>
            </w:r>
            <w:r>
              <w:rPr>
                <w:sz w:val="20"/>
                <w:szCs w:val="20"/>
                <w:vertAlign w:val="superscript"/>
                <w:lang w:val="en-US"/>
              </w:rPr>
              <w:t>am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21, 0.00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PCRS cognition Gender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Income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RTW 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/>
      </w:pPr>
      <w:r>
        <w:rPr>
          <w:vertAlign w:val="superscript"/>
          <w:lang w:val="en-US"/>
        </w:rPr>
        <w:t>a</w:t>
      </w:r>
      <w:r>
        <w:rPr>
          <w:lang w:val="en-US"/>
        </w:rPr>
        <w:t xml:space="preserve">P prospective </w:t>
      </w:r>
    </w:p>
    <w:p>
      <w:pPr>
        <w:pStyle w:val="Normal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rPr/>
      </w:pPr>
      <w:r>
        <w:rPr>
          <w:vertAlign w:val="superscript"/>
          <w:lang w:val="en-US"/>
        </w:rPr>
        <w:t>b</w:t>
      </w:r>
      <w:r>
        <w:rPr>
          <w:lang w:val="en-US"/>
        </w:rPr>
        <w:t>R retrospecti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vertAlign w:val="superscript"/>
          <w:lang w:val="en-US"/>
        </w:rPr>
        <w:t>c</w:t>
      </w:r>
      <w:r>
        <w:rPr>
          <w:lang w:val="en-US"/>
        </w:rPr>
        <w:t>M/F male/fema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vertAlign w:val="superscript"/>
          <w:lang w:val="en-US"/>
        </w:rPr>
        <w:t>d</w:t>
      </w:r>
      <w:r>
        <w:rPr>
          <w:lang w:val="en-US"/>
        </w:rPr>
        <w:t>SD standard deviation</w:t>
      </w:r>
    </w:p>
    <w:p>
      <w:pPr>
        <w:pStyle w:val="Normal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rPr/>
      </w:pPr>
      <w:r>
        <w:rPr>
          <w:vertAlign w:val="superscript"/>
          <w:lang w:val="en-US"/>
        </w:rPr>
        <w:t>e</w:t>
      </w:r>
      <w:r>
        <w:rPr>
          <w:lang w:val="en-US"/>
        </w:rPr>
        <w:t>TBI traumatic brain injur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vertAlign w:val="superscript"/>
          <w:lang w:val="en-US"/>
        </w:rPr>
        <w:t>f</w:t>
      </w:r>
      <w:r>
        <w:rPr>
          <w:lang w:val="en-US"/>
        </w:rPr>
        <w:t>OR Odds Rati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vertAlign w:val="superscript"/>
          <w:lang w:val="en-US"/>
        </w:rPr>
        <w:t>g</w:t>
      </w:r>
      <w:r>
        <w:rPr>
          <w:lang w:val="en-US"/>
        </w:rPr>
        <w:t>95% CI 95% confidence interval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vertAlign w:val="superscript"/>
          <w:lang w:val="en-US"/>
        </w:rPr>
        <w:t>h</w:t>
      </w:r>
      <w:r>
        <w:rPr>
          <w:lang w:val="en-US"/>
        </w:rPr>
        <w:t>CT computerized tomograph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vertAlign w:val="superscript"/>
          <w:lang w:val="en-US"/>
        </w:rPr>
        <w:t>i</w:t>
      </w:r>
      <w:r>
        <w:rPr>
          <w:lang w:val="en-US"/>
        </w:rPr>
        <w:t>FIM COG Functional Independence Measure Cogniti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vertAlign w:val="superscript"/>
          <w:lang w:val="en-US"/>
        </w:rPr>
        <w:t>j</w:t>
      </w:r>
      <w:r>
        <w:rPr>
          <w:lang w:val="en-US"/>
        </w:rPr>
        <w:t>FIM M Functional Independence Measure Mot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vertAlign w:val="superscript"/>
          <w:lang w:val="en-US"/>
        </w:rPr>
        <w:t>k</w:t>
      </w:r>
      <w:r>
        <w:rPr>
          <w:lang w:val="en-US"/>
        </w:rPr>
        <w:t>CIQ Community Integration Questionnai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vertAlign w:val="superscript"/>
          <w:lang w:val="en-US"/>
        </w:rPr>
        <w:t>l</w:t>
      </w:r>
      <w:r>
        <w:rPr>
          <w:lang w:val="en-US"/>
        </w:rPr>
        <w:t>DRS Disability Rating Sca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vertAlign w:val="superscript"/>
          <w:lang w:val="en-US"/>
        </w:rPr>
        <w:t>m</w:t>
      </w:r>
      <w:r>
        <w:rPr>
          <w:lang w:val="en-US"/>
        </w:rPr>
        <w:t>RTW return to wor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vertAlign w:val="superscript"/>
          <w:lang w:val="en-US"/>
        </w:rPr>
        <w:t>n</w:t>
      </w:r>
      <w:r>
        <w:rPr>
          <w:lang w:val="en-US"/>
        </w:rPr>
        <w:t xml:space="preserve">GCS Glasgow Coma Scale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vertAlign w:val="superscript"/>
          <w:lang w:val="en-US"/>
        </w:rPr>
        <w:t>o</w:t>
      </w:r>
      <w:r>
        <w:rPr>
          <w:lang w:val="en-US"/>
        </w:rPr>
        <w:t>PTA post-traumatic amnesi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vertAlign w:val="superscript"/>
          <w:lang w:val="en-US"/>
        </w:rPr>
        <w:t>p</w:t>
      </w:r>
      <w:r>
        <w:rPr>
          <w:lang w:val="en-US"/>
        </w:rPr>
        <w:t>LOS length of st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vertAlign w:val="superscript"/>
          <w:lang w:val="en-US"/>
        </w:rPr>
        <w:t>q</w:t>
      </w:r>
      <w:r>
        <w:rPr>
          <w:lang w:val="en-US"/>
        </w:rPr>
        <w:t>GOS-E Extended Glasgow outcome sca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vertAlign w:val="superscript"/>
          <w:lang w:val="en-US"/>
        </w:rPr>
        <w:t>r</w:t>
      </w:r>
      <w:r>
        <w:rPr>
          <w:lang w:val="en-US"/>
        </w:rPr>
        <w:t xml:space="preserve">BNIS Barrow Neurological Institute Screen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vertAlign w:val="superscript"/>
          <w:lang w:val="en-US"/>
        </w:rPr>
        <w:t>s</w:t>
      </w:r>
      <w:r>
        <w:rPr>
          <w:lang w:val="en-US"/>
        </w:rPr>
        <w:t>NRS Neurobehavioral Rating Scale</w:t>
      </w:r>
    </w:p>
    <w:p>
      <w:pPr>
        <w:pStyle w:val="Normal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rPr/>
      </w:pPr>
      <w:r>
        <w:rPr>
          <w:vertAlign w:val="superscript"/>
          <w:lang w:val="en-US"/>
        </w:rPr>
        <w:t>t</w:t>
      </w:r>
      <w:r>
        <w:rPr>
          <w:lang w:val="en-US"/>
        </w:rPr>
        <w:t xml:space="preserve">SRT Selective Reminding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vertAlign w:val="superscript"/>
          <w:lang w:val="en-US"/>
        </w:rPr>
        <w:t>u</w:t>
      </w:r>
      <w:r>
        <w:rPr>
          <w:lang w:val="en-US"/>
        </w:rPr>
        <w:t xml:space="preserve">WAIS Wechsler Adult Intelligence Scale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vertAlign w:val="superscript"/>
          <w:lang w:val="en-US"/>
        </w:rPr>
        <w:t>v</w:t>
      </w:r>
      <w:r>
        <w:rPr>
          <w:lang w:val="en-US"/>
        </w:rPr>
        <w:t>DOT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 xml:space="preserve">Dictionary of Occupation Titles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vertAlign w:val="superscript"/>
          <w:lang w:val="en-US"/>
        </w:rPr>
        <w:t>w</w:t>
      </w:r>
      <w:r>
        <w:rPr>
          <w:lang w:val="en-US"/>
        </w:rPr>
        <w:t>FAM Functional Assessment Measu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vertAlign w:val="superscript"/>
          <w:lang w:val="en-US"/>
        </w:rPr>
        <w:t>x</w:t>
      </w:r>
      <w:r>
        <w:rPr>
          <w:lang w:val="en-US"/>
        </w:rPr>
        <w:t>ADL activities of daily liv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vertAlign w:val="superscript"/>
          <w:lang w:val="en-US"/>
        </w:rPr>
        <w:t>y</w:t>
      </w:r>
      <w:r>
        <w:rPr>
          <w:lang w:val="en-US"/>
        </w:rPr>
        <w:t>BI Barthel Index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vertAlign w:val="superscript"/>
          <w:lang w:val="en-US"/>
        </w:rPr>
        <w:t>z</w:t>
      </w:r>
      <w:r>
        <w:rPr>
          <w:lang w:val="en-US"/>
        </w:rPr>
        <w:t xml:space="preserve">FIM Functional Independence Measure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vertAlign w:val="superscript"/>
          <w:lang w:val="en-US"/>
        </w:rPr>
        <w:t>aa</w:t>
      </w:r>
      <w:r>
        <w:rPr>
          <w:lang w:val="en-US"/>
        </w:rPr>
        <w:t>GOS Glasgow outcome sca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vertAlign w:val="superscript"/>
          <w:lang w:val="en-US"/>
        </w:rPr>
        <w:t>ab</w:t>
      </w:r>
      <w:r>
        <w:rPr>
          <w:lang w:val="en-US"/>
        </w:rPr>
        <w:t>IQR interquartile range coefficient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vertAlign w:val="superscript"/>
          <w:lang w:val="en-US"/>
        </w:rPr>
        <w:t>ac</w:t>
      </w:r>
      <w:r>
        <w:rPr>
          <w:lang w:val="en-US"/>
        </w:rPr>
        <w:t xml:space="preserve">DELRS-R98 Delirium Rating Scale Revised 98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vertAlign w:val="superscript"/>
          <w:lang w:val="en-US"/>
        </w:rPr>
        <w:t>ad</w:t>
      </w:r>
      <w:r>
        <w:rPr>
          <w:lang w:val="en-US"/>
        </w:rPr>
        <w:t>LOC loss of consciousnes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vertAlign w:val="superscript"/>
          <w:lang w:val="en-US"/>
        </w:rPr>
        <w:t>ae</w:t>
      </w:r>
      <w:r>
        <w:rPr>
          <w:lang w:val="en-US"/>
        </w:rPr>
        <w:t>PC patient control</w:t>
      </w:r>
    </w:p>
    <w:p>
      <w:pPr>
        <w:pStyle w:val="Normal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rPr/>
      </w:pPr>
      <w:r>
        <w:rPr>
          <w:vertAlign w:val="superscript"/>
          <w:lang w:val="en-US"/>
        </w:rPr>
        <w:t>af</w:t>
      </w:r>
      <w:r>
        <w:rPr>
          <w:lang w:val="en-US"/>
        </w:rPr>
        <w:t xml:space="preserve">mRS modified Rankin scale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vertAlign w:val="superscript"/>
          <w:lang w:val="en-US"/>
        </w:rPr>
        <w:t>ag</w:t>
      </w:r>
      <w:r>
        <w:rPr>
          <w:lang w:val="en-US"/>
        </w:rPr>
        <w:t>FAI Frenchay Activities Index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vertAlign w:val="superscript"/>
          <w:lang w:val="en-US"/>
        </w:rPr>
        <w:t>ah</w:t>
      </w:r>
      <w:r>
        <w:rPr>
          <w:lang w:val="en-US"/>
        </w:rPr>
        <w:t>NIHSS National Institutes of Health Stroke Sca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vertAlign w:val="superscript"/>
          <w:lang w:val="en-US"/>
        </w:rPr>
        <w:t>ai</w:t>
      </w:r>
      <w:r>
        <w:rPr>
          <w:lang w:val="en-US"/>
        </w:rPr>
        <w:t>TOAST Trial of Org 10172 in acute stroke treatme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vertAlign w:val="superscript"/>
          <w:lang w:val="en-US"/>
        </w:rPr>
        <w:t>aj</w:t>
      </w:r>
      <w:r>
        <w:rPr>
          <w:lang w:val="en-US"/>
        </w:rPr>
        <w:t>SSS Scandinavian Stroke Sca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vertAlign w:val="superscript"/>
          <w:lang w:val="en-US"/>
        </w:rPr>
        <w:t>ak</w:t>
      </w:r>
      <w:r>
        <w:rPr>
          <w:lang w:val="en-US"/>
        </w:rPr>
        <w:t>HR Hazard rati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vertAlign w:val="superscript"/>
          <w:lang w:val="en-US"/>
        </w:rPr>
        <w:t>al</w:t>
      </w:r>
      <w:r>
        <w:rPr>
          <w:lang w:val="en-US"/>
        </w:rPr>
        <w:t>RR relative ris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vertAlign w:val="superscript"/>
          <w:lang w:val="en-US"/>
        </w:rPr>
        <w:t>am</w:t>
      </w:r>
      <w:r>
        <w:rPr>
          <w:lang w:val="en-US"/>
        </w:rPr>
        <w:t>PCRS Patient Competency Rating Sca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N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12:52:00Z</dcterms:created>
  <dc:creator>ganeshkumar.e</dc:creator>
  <dc:description/>
  <cp:keywords/>
  <dc:language>en-US</dc:language>
  <cp:lastModifiedBy>ganeshkumar.e</cp:lastModifiedBy>
  <dcterms:modified xsi:type="dcterms:W3CDTF">2015-07-03T12:54:00Z</dcterms:modified>
  <cp:revision>1</cp:revision>
  <dc:subject/>
  <dc:title>Appendix 2</dc:title>
</cp:coreProperties>
</file>