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endix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arch strateg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base PubMe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Limitation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: adolescent, young adult, adult, middle ag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uages: English, German or Du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blicatio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search between mid 2008 and May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 between Jan 2012 and end of Feb 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pulation (P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brain injury” [tiab] OR “head injury” [tiab] OR “craniocerebral trauma” [tiab] OR stroke [tiab] OR  “brain vascular accident” [tiab] OR “cerebrovascular accident” [tiab] OR CVA [tiab] OR  “cerebrovascular disorder” [tiab] OR “cerebrovascular disease” [tiab] OR “intracranial hemorrhage” [tiab] OR “brain hemorrhage” [tiab] OR meningitis [tiab] OR encephalitis [tiab] OR “brain tumor” [tiab] OR “brain tumour” [tiab] OR “brain neoplasm” [tiab] OR “intracranial neoplasm” [tiab] OR  “intracerebral neoplasm” [tiab] OR “hypoxic encephalopathy” [tiab] OR “post-anoxic encephalopathy” [tiab] OR “brain hypoxia” [tiab] OR "hypoxia, brain" [MeSH] OR “brain anoxia” [tiab]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utcome (O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vocational reintegration” OR “occupational reintegration” OR “occupation” [tiab] OR work [tiab] OR work* [tiab] OR job [tiab] OR employment [tiab] OR employ* [tiab] OR re-employment [tiab] OR unemployment [Mesh] OR unemploy* [tiab]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eastAsia="MS Mincho;ＭＳ 明朝" w:cs="Cambria"/>
      <w:sz w:val="24"/>
      <w:szCs w:val="24"/>
      <w:lang w:val="en-GB" w:bidi="ar-SA"/>
    </w:rPr>
  </w:style>
  <w:style w:type="character" w:styleId="CharChar">
    <w:name w:val=" Char Char"/>
    <w:qFormat/>
    <w:rPr>
      <w:rFonts w:ascii="Cambria" w:hAnsi="Cambria" w:eastAsia="MS Mincho;ＭＳ 明朝" w:cs="Cambria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1:31:00Z</dcterms:created>
  <dc:creator>Birgit Donker</dc:creator>
  <dc:description/>
  <cp:keywords/>
  <dc:language>en-US</dc:language>
  <cp:lastModifiedBy>ganeshkumar.e</cp:lastModifiedBy>
  <dcterms:modified xsi:type="dcterms:W3CDTF">2015-07-03T12:54:00Z</dcterms:modified>
  <cp:revision>5</cp:revision>
  <dc:subject/>
  <dc:title/>
</cp:coreProperties>
</file>