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441"/>
        <w:gridCol w:w="3178"/>
        <w:gridCol w:w="864"/>
        <w:gridCol w:w="1118"/>
        <w:gridCol w:w="882"/>
        <w:gridCol w:w="900"/>
        <w:gridCol w:w="918"/>
      </w:tblGrid>
      <w:tr>
        <w:trPr>
          <w:tblHeader w:val="true"/>
          <w:cantSplit w:val="true"/>
        </w:trPr>
        <w:tc>
          <w:tcPr>
            <w:tcW w:w="10453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able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Significantly enriched GO terms and KEGG pathways of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ndidate genes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tegory</w:t>
            </w:r>
          </w:p>
        </w:tc>
        <w:tc>
          <w:tcPr>
            <w:tcW w:w="144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erm</w:t>
            </w:r>
          </w:p>
        </w:tc>
        <w:tc>
          <w:tcPr>
            <w:tcW w:w="317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scription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tio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ckground Ratio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lue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bscript"/>
                <w:lang w:val="en-US" w:eastAsia="zh-CN" w:bidi="ar"/>
              </w:rPr>
              <w:t>adj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lue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BP</w:t>
            </w:r>
          </w:p>
        </w:tc>
        <w:tc>
          <w:tcPr>
            <w:tcW w:w="1441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01819</w:t>
            </w:r>
          </w:p>
        </w:tc>
        <w:tc>
          <w:tcPr>
            <w:tcW w:w="317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sitive regulation of cytokine production</w:t>
            </w:r>
          </w:p>
        </w:tc>
        <w:tc>
          <w:tcPr>
            <w:tcW w:w="86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/130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4/18670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0e-3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6e-28</w:t>
            </w:r>
          </w:p>
        </w:tc>
        <w:tc>
          <w:tcPr>
            <w:tcW w:w="91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9e-28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BP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32496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sponse to lipopolysaccharide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/130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/18670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e-30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1e-27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2e-27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BP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02237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sponse to molecule of bacterial origin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/130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/18670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2e-30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e-2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7e-27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BP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71216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ular response to biotic stimulus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/130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/18670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5e-2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9e-25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e-25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BP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71219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ular response to molecule of bacterial origin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/130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/18670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4e-26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8e-24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6e-24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CC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61702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flammasome complex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/12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/1971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0e-17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8e-15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1e-15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CC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45121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mbrane raft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/12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/1971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9e-0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e-0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3e-06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CC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98857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mbrane microdomain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/12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/1971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7e-0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e-0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3e-06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CC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98589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mbrane region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/12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/1971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8e-0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1e-0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e-06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CC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44445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osolic part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/12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/1971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2e-0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e-0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7e-06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MF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97153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teine-type endopeptidase activity involved in apoptotic process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/126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/1769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e-16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4e-14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4e-14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MF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44389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biquitin-like protein ligase binding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/126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/1769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2e-10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7e-08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5e-08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MF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04197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teine-type endopeptidase activity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/126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/1769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0e-10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7e-08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5e-08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MF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05126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okine receptor binding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/126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/1769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2e-09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e-07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e-07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-MF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:0031625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biquitin protein ligase binding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/126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/17697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2e-09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e-07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e-07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EGG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a04621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D-like receptor signaling pathway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/10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/8076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9e-32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5e-30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6e-30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EGG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a05132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lmonella infection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/10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/8076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9e-22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8e-20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e-20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EGG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a05131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higellosis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/10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/8076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5e-21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e-19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9e-20</w:t>
            </w:r>
          </w:p>
        </w:tc>
      </w:tr>
      <w:tr>
        <w:trPr>
          <w:cantSplit w:val="true"/>
        </w:trPr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EGG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a04210</w:t>
            </w:r>
          </w:p>
        </w:tc>
        <w:tc>
          <w:tcPr>
            <w:tcW w:w="31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optosis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/108</w:t>
            </w:r>
          </w:p>
        </w:tc>
        <w:tc>
          <w:tcPr>
            <w:tcW w:w="1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/8076</w:t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4e-18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8e-16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0e-1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EGG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a05134</w:t>
            </w:r>
          </w:p>
        </w:tc>
        <w:tc>
          <w:tcPr>
            <w:tcW w:w="317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gionellosis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/108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/8076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9e-1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e-14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6e-15</w:t>
            </w:r>
          </w:p>
        </w:tc>
      </w:tr>
      <w:tr>
        <w:trPr>
          <w:trHeight w:val="528" w:hRule="atLeast"/>
          <w:cantSplit w:val="true"/>
        </w:trPr>
        <w:tc>
          <w:tcPr>
            <w:tcW w:w="10453" w:type="dxa"/>
            <w:gridSpan w:val="8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breviations: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O, Gene Ontology; KEGG, Kyoto Encyclopedia of Genes and Genomes;  BP, biological process; CC, cellular component; MF, molecular function.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10"/>
        <w:gridCol w:w="3357"/>
        <w:gridCol w:w="986"/>
        <w:gridCol w:w="2838"/>
        <w:gridCol w:w="1113"/>
        <w:gridCol w:w="2417"/>
        <w:gridCol w:w="1029"/>
      </w:tblGrid>
      <w:tr>
        <w:trPr>
          <w:trHeight w:val="340" w:hRule="atLeast"/>
        </w:trPr>
        <w:tc>
          <w:tcPr>
            <w:tcW w:w="1621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Univariate and Multivariate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X regression for clinical characteristics and cell death-related hub genes expressio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 various tumors</w:t>
            </w:r>
          </w:p>
        </w:tc>
      </w:tr>
      <w:tr>
        <w:trPr>
          <w:trHeight w:val="340" w:hRule="atLeast"/>
        </w:trPr>
        <w:tc>
          <w:tcPr>
            <w:tcW w:w="96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s</w:t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aracteristics</w:t>
            </w:r>
          </w:p>
        </w:tc>
        <w:tc>
          <w:tcPr>
            <w:tcW w:w="335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riables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tal(N)</w:t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nivariate analysis</w:t>
            </w:r>
          </w:p>
        </w:tc>
        <w:tc>
          <w:tcPr>
            <w:tcW w:w="344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ultivariate analysis</w:t>
            </w:r>
          </w:p>
        </w:tc>
      </w:tr>
      <w:tr>
        <w:trPr>
          <w:trHeight w:val="31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zard ratio (95% CI)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24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zard ratio (95% CI)</w:t>
            </w:r>
          </w:p>
        </w:tc>
        <w:tc>
          <w:tcPr>
            <w:tcW w:w="10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2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85 (1.501-2.895)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5 (1.212-2.484)</w:t>
            </w:r>
          </w:p>
        </w:tc>
        <w:tc>
          <w:tcPr>
            <w:tcW w:w="10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2 (1.304-2.3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63 (1.538-3.04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97 (1.029-3.49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39 (1.015-5.39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72 (0.879-1.56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56 (1.251-2.19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7 (0.889-1.72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1 (0.720-1.23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0 (0.550-0.94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6 (0.469-0.91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9 (0.542-0.92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 (0.601-1.18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6 (1.057-1.81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0 (0.897-1.68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9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4 (0.745-1.27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19 (1.131-2.61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9 (0.896-2.24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25 (1.264-2.93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1 (1.111-2.75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54 (1.295-3.92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34 (1.189-3.82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7 (0.891-1.80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0 (1.154-2.27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5 (1.330-2.75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2 (0.758-1.46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0 (0.785-1.51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0 (0.561-1.08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9 (0.562-1.08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6 (0.501-0.96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 (0.470-0.94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2+T3/T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 (0.127-7.54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N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+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N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0 (0.000-Inf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0 (0.000-Inf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30/&lt;=3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2 (0.038-3.81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8 (0.097-5.33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89 (0.399-41.85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853729.454 (0.000-Inf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7 (0.132-6.65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86 (0.289-26.81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65 (1.028-8.55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58 (0.750-10.892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6 (0.465-4.36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8 (0.909-19.95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03 (0.766-16.958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3 (0.710-5.42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&lt;=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4806404.538 (0.000-Inf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1 (0.496-3.79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67 (0.606-4.58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9 (0.225-1.70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55 (0.709-5.39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8 (0.393-2.84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saoka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V+III/I+II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95 (0.348-8.26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tory myasthenia gravi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es/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78 (0.541-8.76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mor sit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us/Anterior Mediastinum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3 (0.216-5.0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9 (0.168-2.35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17 (0.850-19.94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01 (0.448-11.814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57 (1.175-76.08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72 (0.548-41.583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4 (0.331-4.5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3 (0.014-0.90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 (0.027-2.059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25 (0.558-13.31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9 (0.133-2.02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inical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ge II+III+IV/Stage I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70 (2.145-4.98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72 (1.765-5.00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tologic grad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/G1+G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81 (1.907-5.64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85 (1.252-4.16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mor invasion(%)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50/&lt;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13 (1.744-4.53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17 (1.006-2.92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7 (1.160-2.94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2 (0.843-2.39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3 (0.807-1.82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0 (0.435-1.00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2 (0.547-1.522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7 (0.420-0.9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5 (0.368-1.02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0 (0.820-1.84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 (0.483-1.09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inical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ge II+III+IV/Stage I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65 (1.107-5.48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96 (1.216-6.43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rgical approach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pen/Minimally Invasiv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6 (0.579-2.5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ertensio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es/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24 (0.903-4.0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27 (0.872-4.25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12 (0.554-2.23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11 (0.564-2.19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8 (0.687-2.72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9 (0.416-1.61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89 (0.604-2.33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88 (1.023-4.26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95 (1.324-6.77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4/T2+T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8 (0.757-3.99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X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0 (0.360-2.19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+MX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4 (0.373-2.28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2 (0.651-3.65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23 (0.914-4.93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58 (1.188-6.87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45 (0.579-3.1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53 (0.583-3.14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4 (0.652-3.7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0 (1.079-6.41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75 (1.353-8.42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5 (0.591-3.15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286 (3.976-26.60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33 (2.155-19.80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38 (0.769-5.40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50 (2.710-13.95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85 (0.695-4.58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1 (0.469-2.13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/&lt;=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99 (0.846-3.82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95 (0.755-3.37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2 (0.253-1.16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44 (1.505-8.34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90 (1.161-6.70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67 (1.132-5.37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18 (0.872-4.67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5 (0.812-3.70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99 (1.515-3.19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7 (0.967-3.52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89 (1.678-3.12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45 (1.172-3.22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6 (1.503-6.54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9 (0.465-3.19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9 (0.616-1.16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/&lt;=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1 (1.063-1.90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5 (0.743-1.92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2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8 (1.057-1.90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70 (1.095-2.862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9 (0.559-1.00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3 (0.502-1.35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4 (0.525-0.94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7 (0.479-1.29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1 (0.800-1.43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2 (0.748-1.34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08 (1.110-2.32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3 (0.901-1.97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39 (1.567-3.1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80 (1.572-3.30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20 (1.465-2.78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70 (1.607-3.20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7 (0.521-0.98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 (0.664-1.30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7 (0.739-1.40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6 (0.883-1.67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1 (0.677-1.28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3 (0.995-1.89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73 (0.835-1.64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06 (1.085-3.348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7 (0.319-1.610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0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44 (1.446-5.593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9 (1.645-6.899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50/&lt;=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9 (0.810-2.050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43 (1.092-2.783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32 (1.348-5.948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2 (0.862-2.215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4 (0.487-1.231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1 (0.574-1.448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9 (0.470-1.194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0 (0.150-2.89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89 (0.602-8.70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50 (0.462-5.89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8 (0.499-3.22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1 (0.166-1.22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82 (0.561-3.91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69 (0.446-3.06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5 (0.383-2.63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8 (0.447-2.94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72 (1.423-6.63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73 (1.191-12.59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92 (1.743-3.85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0 (0.920-2.57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93 (2.683-6.5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53 (1.682-4.84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01 (0.746-1.6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10 (1.052-2.46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94 (1.293-3.39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25 (0.696-1.51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1 (0.575-1.25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1 (0.438-0.9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9 (0.508-1.25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0 (0.562-1.2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1 (0.570-1.24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inical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ge III+IV/Stage I+II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7 (0.422-8.71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39 (0.250-4.32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66 (0.416-6.67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8 (0.220-3.7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8 (0.307-5.23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4 (0.225-3.62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7 (0.157-2.75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 (0.146-2.58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2 (0.756-2.27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70 (1.606-5.49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12 (1.242-5.08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75 (2.312-11.13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76 (1.658-8.15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06 (0.922-5.77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93 (0.707-8.10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1 (0.506-1.36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40 (1.044-2.90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31 (1.037-3.59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3 (0.513-1.38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3 (0.667-1.79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02 (0.673-1.80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5 (0.459-1.24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26 (0.719-1.4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H statu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ut/W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1 (0.138-0.6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8 (0.142-0.71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5 (0.973-1.91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9 (0.769-1.57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56 (0.821-1.6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8 (0.633-1.24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1 (0.805-1.58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7 (0.863-1.71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4 (0.707-1.3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HNSC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4 (0.574-1.018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4 (0.574-1.018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2 (0.956-1.639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0 (0.689-1.175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4 (0.677-1.154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5 (0.869-1.482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24 (0.784-1.336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9 (0.704-1.200)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121 (2.098-48.81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40971662.269 (0.000-Inf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493 (1.495-181.92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28 (0.381-6.1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50/&lt;=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47 (0.797-18.56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3 (0.054-1.26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41 (0.360-4.99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49 (0.388-5.40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70 (0.862-20.16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9 (0.367-5.10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2+T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8 (2.382-4.37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14 (1.486-3.60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53 (1.832-6.50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79 (1.220-4.64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89 (3.212-5.9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54 (2.292-5.82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0 (0.682-1.26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5 (1.298-2.39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54 (1.209-2.84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9 (0.659-1.1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3 (0.361-0.67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0 (0.251-0.60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0 (0.941-1.71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6 (0.887-1.61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5 (0.951-1.73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2+T3+T4/T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74 (2.637-9.76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8 (0.162-4.13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03 (2.062-12.14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85 (0.432-10.07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966 (22.481-587.9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.217 (6.968-1042.15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 (0.331-1.23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4 (0.519-1.71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1 (0.537-1.75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 (0.348-1.16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80 (0.811-2.70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27 (1.147-3.94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84 (0.871-12.38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2 (0.729-2.43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ML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30 (0.674-1.57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BC count(x10^9/L)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20/&lt;=2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61 (0.760-1.77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33 (2.164-5.13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42 (2.228-5.31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2 (0.433-1.01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5 (0.414-0.97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09 (0.792-1.84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4 (0.481-1.12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92 (1.042-2.43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00 (0.979-2.29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7 (0.608-1.41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HO grad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/G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59 (2.046-4.57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0 (1.159-2.922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/19q codeletio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n-codel/codel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93 (1.590-3.91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08 (1.087-3.35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H statu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ut/W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 (0.130-0.26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9 (0.220-0.61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24 (0.800-1.58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40/&lt;=4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89 (2.009-4.15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4 (2.092-5.03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52 (1.305-2.6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6 (0.791-1.86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72 (1.251-2.51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8 (0.671-1.51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32 (1.368-2.72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09 (0.683-1.79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8 (0.590-1.16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8 (1.104-2.1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0 (0.887-2.11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98 (1.826-3.6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8 (1.852-3.75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3 (0.557-1.13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05 (0.850-1.70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8 (0.972-1.9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1 (0.976-1.98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57 (0.959-1.92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4 (0.924-1.86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0 (0.885-1.7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2 (0.929-1.85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28 (0.799-1.59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17 (1.591-3.37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73 (1.369-3.13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01 (1.944-3.48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2 (1.745-3.39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36 (1.248-3.65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24 (0.850-2.731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</w:tr>
      <w:tr>
        <w:trPr>
          <w:trHeight w:val="298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0 (0.803-1.42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3 (0.916-1.63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6 (0.815-1.44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6 (0.725-1.28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0 (0.713-1.2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5 (0.755-1.33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8 (0.757-1.34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 stage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2+T3+T4/T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7 (0.984-1.92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01 (0.928-1.822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51 (0.869-1.52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1 (0.879-1.66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9 (0.960-1.70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8 (0.966-1.71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9 (0.869-1.49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2 (0.970-1.67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9 (0.943-1.627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5 (0.614-1.05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 (0.699-1.20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9 (0.686-1.17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5 (0.590-1.54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+N3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4 (0.557-1.46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7 (0.454-8.08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4 (0.516-1.72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6 (0.805-2.08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5 (0.826-2.1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3 (0.437-1.12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6 (0.622-1.59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9 (1.177-3.12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9 (1.177-3.12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2 (0.685-1.73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IGO st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ge III+IV/Stage I+II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15 (0.938-4.76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58 (0.999-5.10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tologic grad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+G4/G1+G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9 (0.830-1.81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mphatic invasio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es/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3 (0.833-2.39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enous invasio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es/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6 (0.487-1.64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55 (1.046-1.7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2 (1.051-1.76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9 (1.001-1.68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3 (1.018-1.72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0 (0.949-1.59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2 (0.618-1.04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6 (0.620-1.04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4 (0.713-1.1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9 (0.810-1.35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4+T3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23 (1.072-3.81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0 (0.624-2.38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54 (1.282-3.61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00 (1.100-3.28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6 (0.181-3.15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9 (0.537-1.21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0 (0.854-1.94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3 (0.637-1.45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7 (0.700-1.59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95 (0.987-2.26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9 (0.740-1.753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4 (0.726-1.65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62 (0.703-1.60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tological typ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eochromocytoma/Paraganglioma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 (0.058-1.03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0 (0.048-1.00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93 (0.879-22.95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94 (0.661-16.42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6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50/&lt;=5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94 (0.666-11.7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9 (0.015-0.97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5 (0.015-1.045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5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6 (0.146-2.69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0 (0.155-2.72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3 (0.368-6.47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4 (0.339-6.22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77 (0.440-5.64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08 (0.362-4.72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3 (0.126-1.925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6 (0.394-4.95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6 (0.379-4.70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756 (2.093-150.65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756 (2.093-150.654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thologic stage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3+T4/T1+T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08 (0.476-4.15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1+N2/N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21 (1.244-7.336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06 (0.899-6.982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9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/M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12 (1.424-8.17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36 (0.827-5.516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7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6 (0.422-1.98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5/&lt;=6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43 (1.535-9.62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69 (2.014-17.689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2 (0.564-2.65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2 (0.188-0.95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9 (0.185-1.13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0 (0.383-1.797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1 (0.480-2.260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5 (0.522-2.468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rgin statu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sitive/Negativ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57 (1.215-3.15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44 (1.283-3.580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der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e/Female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5 (0.607-1.34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e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60/&lt;=6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5 (0.864-1.911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stasis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es/No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88 (1.762-4.732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73 (1.666-4.618)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0 (0.728-1.603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0 (0.640-1.40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1 (0.821-1.814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5 (0.772-1.699)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3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/Low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9 (0.741-1.631)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</w:t>
            </w:r>
          </w:p>
        </w:tc>
        <w:tc>
          <w:tcPr>
            <w:tcW w:w="2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210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610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434"/>
        <w:gridCol w:w="1616"/>
        <w:gridCol w:w="950"/>
        <w:gridCol w:w="1517"/>
        <w:gridCol w:w="1627"/>
        <w:gridCol w:w="1190"/>
        <w:gridCol w:w="1166"/>
        <w:gridCol w:w="1167"/>
        <w:gridCol w:w="1233"/>
        <w:gridCol w:w="1600"/>
        <w:gridCol w:w="1617"/>
      </w:tblGrid>
      <w:tr>
        <w:trPr>
          <w:trHeight w:val="280" w:hRule="atLeast"/>
        </w:trPr>
        <w:tc>
          <w:tcPr>
            <w:tcW w:w="1610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Table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S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he association between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he fiv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hu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gen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expression and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survival of human canc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in different databas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le</w:t>
            </w:r>
          </w:p>
        </w:tc>
        <w:tc>
          <w:tcPr>
            <w:tcW w:w="25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PIA2</w:t>
            </w:r>
          </w:p>
        </w:tc>
        <w:tc>
          <w:tcPr>
            <w:tcW w:w="15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plan-Meier plotter</w:t>
            </w:r>
          </w:p>
        </w:tc>
        <w:tc>
          <w:tcPr>
            <w:tcW w:w="63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gnoScan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CGA (COX)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SCALite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FS</w:t>
            </w:r>
          </w:p>
        </w:tc>
        <w:tc>
          <w:tcPr>
            <w:tcW w:w="15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</w:t>
            </w:r>
          </w:p>
        </w:tc>
        <w:tc>
          <w:tcPr>
            <w:tcW w:w="16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FS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S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MFS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FS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OS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4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ctive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, KIRC,</w:t>
            </w:r>
          </w:p>
        </w:tc>
        <w:tc>
          <w:tcPr>
            <w:tcW w:w="9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CPG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6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Prostate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ood,</w:t>
            </w:r>
          </w:p>
        </w:tc>
        <w:tc>
          <w:tcPr>
            <w:tcW w:w="11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</w:p>
        </w:tc>
        <w:tc>
          <w:tcPr>
            <w:tcW w:w="12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6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PCPG</w:t>
            </w:r>
          </w:p>
        </w:tc>
        <w:tc>
          <w:tcPr>
            <w:tcW w:w="16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KCM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trimenta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BLCA, CESC, ESCA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IHC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, ESCA, BLCA, CESC, LUSC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, Colorectal,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in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Blood,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orectal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orectal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, CESC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ESCA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OV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CESC, LUSC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ctive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READ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, READ, UCEC, STAD,BLCA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Bladder, Lung, Breast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nal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adder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KCM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READ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trimenta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CESC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USC, OV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, OV, LUSC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in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THYM, LUSC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ctive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, STAD, BLCA, OV, LUSC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,THYM, UCEC,BLCA, COAD,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, STAD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trimenta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SARC, UVM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, LIHC, PAAD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rostate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i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ung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, Lung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,LGG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KIRC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ctive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ood, Breast, Lung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orectal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trimenta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MESO, SKC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UVM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IHC, THCA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i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Renal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ung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adder, Breast, Blood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ye, Breas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, Lung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KCM, UVM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LAML, MESO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LGG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SKCM, ESCA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MESO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ctive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LIHC, UCEC, ESCA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CESC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ood, Bladder, Lung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ood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THYM, CESC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</w:tr>
      <w:tr>
        <w:trPr>
          <w:trHeight w:val="280" w:hRule="atLeast"/>
        </w:trPr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trimental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BRCA,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MESO, PRAD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, LIHC, PAAD</w:t>
            </w:r>
          </w:p>
        </w:tc>
        <w:tc>
          <w:tcPr>
            <w:tcW w:w="16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i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Breast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east</w:t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,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PRAD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 KIRC</w:t>
            </w:r>
          </w:p>
        </w:tc>
      </w:tr>
      <w:tr>
        <w:trPr>
          <w:trHeight w:val="280" w:hRule="atLeast"/>
        </w:trPr>
        <w:tc>
          <w:tcPr>
            <w:tcW w:w="1610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gnificance of bold indicated that the expression level of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specific gene was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significantly correlated with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e prognosis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for these cancers, and this correlation is consistent across different databases. 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776"/>
        <w:gridCol w:w="1729"/>
        <w:gridCol w:w="2288"/>
        <w:gridCol w:w="1987"/>
        <w:gridCol w:w="1819"/>
      </w:tblGrid>
      <w:tr>
        <w:trPr>
          <w:trHeight w:val="290" w:hRule="atLeast"/>
        </w:trPr>
        <w:tc>
          <w:tcPr>
            <w:tcW w:w="109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Co-expression of cell death-related gene and top 20 most correlated genes in LGG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s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related Genes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oband</w:t>
            </w:r>
          </w:p>
        </w:tc>
        <w:tc>
          <w:tcPr>
            <w:tcW w:w="22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arman's Correlatio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ue</w:t>
            </w:r>
          </w:p>
        </w:tc>
        <w:tc>
          <w:tcPr>
            <w:tcW w:w="18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ue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FP36</w:t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2</w:t>
            </w:r>
          </w:p>
        </w:tc>
        <w:tc>
          <w:tcPr>
            <w:tcW w:w="22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9</w:t>
            </w:r>
          </w:p>
        </w:tc>
        <w:tc>
          <w:tcPr>
            <w:tcW w:w="19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4E-106</w:t>
            </w:r>
          </w:p>
        </w:tc>
        <w:tc>
          <w:tcPr>
            <w:tcW w:w="18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E-10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OS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q24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8E-9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E-9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6E-9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5E-9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GR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3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8E-8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7E-8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N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2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2E-8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4E-7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BP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q1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7E-7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8E-6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F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3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3E-7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15E-6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BP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q13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8E-7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1E-6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USP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3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1E-7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E-6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DD45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3E-6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E-6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RTAD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E-6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8E-6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12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3E-6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1E-5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DD45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8E-6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9E-5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GR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9E-6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1E-5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M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2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8E-6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7E-5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M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q2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9E-5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E-5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K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4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2E-5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3E-5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PK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9E-5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8E-5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P1R15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3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E-5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7E-5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RTAD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4E-5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7E-5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F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q26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4E-7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5E-7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UNDC3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1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7E-7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1E-7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PRIPL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4E-7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E-6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BM4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14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E-7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7E-6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B1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1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3E-6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E-6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LN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p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E-6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4E-6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RF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3E-6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15E-6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F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q14.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E-6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E-6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10A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1.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7E-6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4E-6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8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q32-q3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E-6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8E-6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q2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4E-6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2E-6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OA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5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2E-6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G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2E-6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FE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q3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5E-6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5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ATC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1E-6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HGAP3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E-6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2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39A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3E-6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6E-6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LEC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4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6E-6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9E-5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TN4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4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9E-6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4E-5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PR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31.3-q3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E-6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E-5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ZW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E-5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7E-5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T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E-5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6E-4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USP2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p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7E-4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2E-4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M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p15.4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8E-4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1E-3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NRPN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q1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2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9E-3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5E-3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MOD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E-3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5E-3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CKIPS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1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2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E-3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5E-3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IF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q11.2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2E-3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E-3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DELR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p2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1E-3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E-3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ZH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1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1E-3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8E-3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P1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q1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3E-3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P1R3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q1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1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LL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6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SPYL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11.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1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2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DX6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3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1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TM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5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1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1E-3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2E-3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1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q12.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E-3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E-3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NM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q24.3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7E-3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8E-3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BTB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p1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8E-3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2E-3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BE2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2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7E-3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6E-3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RB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42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6E-3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E-3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C1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11.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9E-3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4E-2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P13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42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8E-3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E-2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KRD13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E-2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9E-2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20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11.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3E-2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E-2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DS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q12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68E-2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3E-2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R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q22.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4E-2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4E-2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PL1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5E-2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E-2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PEL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3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E-2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E-2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AF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6E-2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E-2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KD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q1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1E-2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5E-2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ORASP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E-2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6E-2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BM8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E-2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E-2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KI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2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1E-2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1E-2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PIN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q26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E-2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4E-2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P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p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7E-2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2E-2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74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2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1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8E-2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E-2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BB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3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1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7E-2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5E-2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C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79E-2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6E-2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O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p2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2E-5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E-4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LCD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9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1E-5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5E-4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ASEH2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E-4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E-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MNB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2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1E-4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E-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M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73E-4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2E-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YSL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p2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1E-4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9E-4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YL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q29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7E-4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6E-4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H3GL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1E-4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6E-4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K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4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7E-4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9E-42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KIRAS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7E-4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8E-4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F4A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p1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8E-4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8E-41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DX39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IMELESS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6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F3B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3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F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3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RCD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3.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8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LLS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q23.3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9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9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X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2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2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TDB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E-4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E-39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PS15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2.3</w:t>
            </w:r>
          </w:p>
        </w:tc>
        <w:tc>
          <w:tcPr>
            <w:tcW w:w="2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5</w:t>
            </w:r>
          </w:p>
        </w:tc>
        <w:tc>
          <w:tcPr>
            <w:tcW w:w="1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6E-42</w:t>
            </w:r>
          </w:p>
        </w:tc>
        <w:tc>
          <w:tcPr>
            <w:tcW w:w="1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2E-39</w:t>
            </w:r>
          </w:p>
        </w:tc>
      </w:tr>
      <w:tr>
        <w:trPr>
          <w:trHeight w:val="290" w:hRule="atLeast"/>
        </w:trPr>
        <w:tc>
          <w:tcPr>
            <w:tcW w:w="109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GG: Brain Lower Grade Glioma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776"/>
        <w:gridCol w:w="1729"/>
        <w:gridCol w:w="2288"/>
        <w:gridCol w:w="1987"/>
        <w:gridCol w:w="1819"/>
      </w:tblGrid>
      <w:tr>
        <w:trPr>
          <w:trHeight w:val="290" w:hRule="atLeast"/>
        </w:trPr>
        <w:tc>
          <w:tcPr>
            <w:tcW w:w="109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Co-expression of cell death-related gene and top 20 most correlated genes in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s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related Genes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oband</w:t>
            </w:r>
          </w:p>
        </w:tc>
        <w:tc>
          <w:tcPr>
            <w:tcW w:w="22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arman's Correlatio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ue</w:t>
            </w:r>
          </w:p>
        </w:tc>
        <w:tc>
          <w:tcPr>
            <w:tcW w:w="18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ue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Q6</w:t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q24.3</w:t>
            </w:r>
          </w:p>
        </w:tc>
        <w:tc>
          <w:tcPr>
            <w:tcW w:w="22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92</w:t>
            </w:r>
          </w:p>
        </w:tc>
        <w:tc>
          <w:tcPr>
            <w:tcW w:w="19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8E-08</w:t>
            </w:r>
          </w:p>
        </w:tc>
        <w:tc>
          <w:tcPr>
            <w:tcW w:w="18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E-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DO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7E-0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E-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OCS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4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AU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q13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5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9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SSF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1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8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9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8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6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H3GLB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2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WHAH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GL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p2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5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4A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q34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GB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1.3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0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2A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p1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DS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GAL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P7D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4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4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CND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q31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4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BK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4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R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4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4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5A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2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4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OSLG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q2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H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0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TL1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62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P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q34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5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6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D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0E-1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89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2G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4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2E-1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3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AK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3E-1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3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MP2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E-10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6E-07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F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q14.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K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0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B3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7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8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B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4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8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KAP1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q2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7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8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KAP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q3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5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8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24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1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3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DD45GIP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0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3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7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PRM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p11.2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7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XD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1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4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CN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1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5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DA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p13.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9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30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61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3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E-0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E-0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RM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2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9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6E-09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3E-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X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2E-08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4E-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RF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T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2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3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X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9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27A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3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4ORF4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5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NPU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2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0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IC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CE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q1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2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F4E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7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4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7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G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q35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7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FSD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16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4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XC1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3.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6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0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86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q13.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5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NGO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1.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AIP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11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5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FM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q26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X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2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7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CNB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q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5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PATCH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2-q2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3E-14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2E-10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T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1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6E-13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9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IA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5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3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6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ATR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4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6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F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2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FG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6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9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4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G20L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8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4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RP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q1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5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4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BAS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4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8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4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OT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1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9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HX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1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1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F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7E-0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NF68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3E-12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6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A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8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APC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1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PTIN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0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8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RCC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1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0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8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TF3C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33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1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8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PN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7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KS1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21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1E-11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5E-0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5ORF4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p15.3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0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8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CS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p34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3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5E-07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8E-03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T2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p24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B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0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4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X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2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4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GP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1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1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SN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G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p13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2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IPOR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q3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8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HOD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q2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0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RAGD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1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5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P1CB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p23.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7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9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R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q3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3E-0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9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TM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2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7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6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TD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q22.12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6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PTIN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q1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7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EM30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14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9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P3A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q22.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6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3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GF2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q25.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8E-05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B2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q13.2</w:t>
            </w:r>
          </w:p>
        </w:tc>
        <w:tc>
          <w:tcPr>
            <w:tcW w:w="2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</w:t>
            </w:r>
          </w:p>
        </w:tc>
        <w:tc>
          <w:tcPr>
            <w:tcW w:w="1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7E-05</w:t>
            </w:r>
          </w:p>
        </w:tc>
        <w:tc>
          <w:tcPr>
            <w:tcW w:w="1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8</w:t>
            </w:r>
          </w:p>
        </w:tc>
      </w:tr>
      <w:tr>
        <w:trPr>
          <w:trHeight w:val="290" w:hRule="atLeast"/>
        </w:trPr>
        <w:tc>
          <w:tcPr>
            <w:tcW w:w="109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  <w:lang w:val="en-US" w:eastAsia="zh-CN"/>
              </w:rPr>
              <w:t xml:space="preserve">ACC: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Adrenocortical carcinoma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92"/>
        <w:gridCol w:w="2068"/>
        <w:gridCol w:w="1240"/>
        <w:gridCol w:w="1853"/>
        <w:gridCol w:w="735"/>
        <w:gridCol w:w="1291"/>
        <w:gridCol w:w="1291"/>
      </w:tblGrid>
      <w:tr>
        <w:trPr>
          <w:trHeight w:val="290" w:hRule="atLeast"/>
        </w:trPr>
        <w:tc>
          <w:tcPr>
            <w:tcW w:w="1094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Progression marker genes of LGG and ACC</w:t>
            </w:r>
          </w:p>
        </w:tc>
      </w:tr>
      <w:tr>
        <w:trPr>
          <w:trHeight w:val="290" w:hRule="atLeast"/>
        </w:trPr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Cancers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name</w:t>
            </w:r>
          </w:p>
        </w:tc>
        <w:tc>
          <w:tcPr>
            <w:tcW w:w="20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ID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se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an</w:t>
            </w:r>
          </w:p>
        </w:tc>
        <w:tc>
          <w:tcPr>
            <w:tcW w:w="18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og2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old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ange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fcSE</w:t>
            </w:r>
          </w:p>
        </w:tc>
        <w:tc>
          <w:tcPr>
            <w:tcW w:w="12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12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bscript"/>
                <w:lang w:val="en-US" w:eastAsia="zh-CN" w:bidi="ar"/>
              </w:rPr>
              <w:t>adj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3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3-5</w:t>
            </w:r>
          </w:p>
        </w:tc>
        <w:tc>
          <w:tcPr>
            <w:tcW w:w="20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8375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876</w:t>
            </w:r>
          </w:p>
        </w:tc>
        <w:tc>
          <w:tcPr>
            <w:tcW w:w="1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59</w:t>
            </w:r>
          </w:p>
        </w:tc>
        <w:tc>
          <w:tcPr>
            <w:tcW w:w="7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2E-283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91E-28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2AC1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21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7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6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15E-2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83E-27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27AP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3176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22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63E-26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7E-26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TSIP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3066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6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08E-2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18E-25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2AC1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38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9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98E-24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05E-24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MD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66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2.51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19E-2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66E-23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BPC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184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91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86E-2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1E-23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5MGL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4922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5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6E-23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49E-22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PL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099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0.35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9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87E-22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2E-21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4C1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02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68E-21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6E-21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RS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54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7.20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7E-21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58E-21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BA1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75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1.93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5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43E-21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83E-20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LHR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997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.36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6.0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27E-21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9E-20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RC6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868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5.25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39E-2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71E-2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HAG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20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7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67E-2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67E-2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QCRHL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339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.34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92E-2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52E-2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AMF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27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62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89E-20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3E-20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011005.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3062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43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4E-20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99E-20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MYND1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151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6.63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7E-20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45E-20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P1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73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7.28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23E-19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74E-19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M1L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35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7.10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9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07E-19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16E-19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Y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39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3.26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8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04E-1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42E-18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3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854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4.55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0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41E-1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05E-18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A10AC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86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.78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98E-1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44E-18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NF63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529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4.95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9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54E-18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5E-18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SER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77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7.75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24E-18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17E-18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T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8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5.26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12E-18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98E-18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EL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353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2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8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48E-1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76E-18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DX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313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1.50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93E-1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24E-17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TAN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76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51.98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70E-1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0E-17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APER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038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.93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2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87E-1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5E-17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T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19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44.62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72E-1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39E-17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GIP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27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9.34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9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08E-1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64E-17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OD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88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90.4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7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46E-17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2E-17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IF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40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9.06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75E-17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15E-17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MD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47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9.89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7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09E-17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60E-17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KRD2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78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4.43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4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84E-1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20E-17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YNC1H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7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28.16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94E-1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05E-17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MY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24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5.35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06E-1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83E-17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SM1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16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.80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14E-1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01E-17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AM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2678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9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25E-1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9E-17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DH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43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25.16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9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0E-1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11E-17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IH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37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2.04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54E-1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23E-17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ZD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56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8.95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25E-1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5E-16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GPD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1556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0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16E-1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18E-16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LT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50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81.19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0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47E-16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29E-16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DH5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22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0.12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51E-16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66E-16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F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146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3.72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3E-1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118E-16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64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8.71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9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05E-1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81E-16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OX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308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.96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3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19E-1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11E-16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HSD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747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4.09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5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91E-1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67E-16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IN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78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5.74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00E-1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33E-16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A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43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.88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81E-1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81E-16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LCN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245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2.5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1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18E-1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21E-16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NAL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14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3.70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6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43E-16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28E-16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PR89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726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.98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47E-16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0E-16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M1L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566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5.53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2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0E-16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75E-16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T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384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6.21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96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8E-1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72E-16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CNIP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504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2.03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5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70E-1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74E-16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FBP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9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8.46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96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06E-1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5E-16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NK2A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5459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77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39E-1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23E-16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G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4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36.33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03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64E-1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3E-16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ELID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92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7.31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00E-1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21E-16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NF33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91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4.01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08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13E-1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35E-16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IAL4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633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3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1E-16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18E-16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AC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680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9.47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5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56E-1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74E-15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LIM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992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92.91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5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31E-1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96E-15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YO18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653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2.35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2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8E-1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15E-15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PK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6439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88.44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7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71E-1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9E-15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71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846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12.60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88E-1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09E-15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TC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267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59.12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7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96E-1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89E-15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Y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16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6.57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7E-1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10E-15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PSE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298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3.79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6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0E-1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9E-15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BBR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468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84.79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3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85E-1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99E-15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EB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786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.42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16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6E-1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81E-15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F2S3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057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07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61E-15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39E-15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O80D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49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2.09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84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5E-15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8E-152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CTOR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432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7.23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5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70E-15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35E-15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BTB4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48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0.95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5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98E-15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36E-15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LPD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524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8.48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87E-15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5E-15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BD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789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3.44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58E-1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94E-150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AM2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082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9.81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6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22E-1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68E-14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EGF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271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30.04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8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45E-1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21E-14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9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5479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49.88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39E-1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85E-14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4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.47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53E-1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5E-14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RCHF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54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3.96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64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421E-1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57E-14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CCHC2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54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51.31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5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70E-1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89E-14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RC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365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7.97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55E-1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38E-14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MGN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15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2.96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7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05E-1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0E-14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GKK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458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.04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68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79E-1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35E-14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BL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66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0.15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98E-1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32E-14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R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51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3.74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64E-1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62E-14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CNB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844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7.31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5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41E-14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70E-14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K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21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3.85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85E-14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61E-14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XT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266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.32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8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72E-14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08E-14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F3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143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2.80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14E-14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73E-14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BGAP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114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29.39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9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1E-1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92E-14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T6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66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.73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8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84E-1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19E-14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DEM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8829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6.86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05E-1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2E-14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ER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556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86.15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17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3E-1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93E-143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SS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523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.15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7.3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51E-1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49E-11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GS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37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.95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4E-1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29E-09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FN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579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99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94E-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44E-0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044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.2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298E-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42E-0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S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55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28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7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65E-1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09E-08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I3BP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417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8.17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93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78E-1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92E-0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M5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8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.27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88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0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45E-0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U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92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3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4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65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40E-07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NAT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706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.87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05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35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2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F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834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88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53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08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G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06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.69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9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651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08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GALT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26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.01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28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70E-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08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M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356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27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5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06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8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3ST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26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.25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.9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09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18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H1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481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.03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8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67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11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NI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508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15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96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95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RC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336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.85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94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25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95E-06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40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844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74.36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78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38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40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RA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786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4.3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54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19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4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HATL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102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.69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5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14E-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N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6420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38.02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9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78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54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Y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43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5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5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57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9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NS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255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.20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37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90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77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NT5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118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.08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87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50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5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OXL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667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70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59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47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B1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48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8.01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37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98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5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27A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028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.47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7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50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82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30A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80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9.05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69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20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4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R2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59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.24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2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88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18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30A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51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.84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98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92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18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TBP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80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8.68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25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40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81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FC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39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.90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44E-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13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D17B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254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6.81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37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BP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40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.06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78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3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427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G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8969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.92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5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4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08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K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31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.30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.2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7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08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MK2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08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13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0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71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19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MIP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388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27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9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90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43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IP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8948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56.78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47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49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92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CT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434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.00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0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1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N3K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73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3.03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9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2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16E-05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N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715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.30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13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8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DN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64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.66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6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9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F4EBP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430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.45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78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6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4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G3G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39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.93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.78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2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24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21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E3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25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.91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44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9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QU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467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29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2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25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0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RPINI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42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66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6.04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7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95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0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25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8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02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6.57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51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65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SN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8054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1.19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1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90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7A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999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.40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0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90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WILCH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444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.71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5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9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AF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19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0.34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73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90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7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NF48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657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5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83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7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XCL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373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55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9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98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2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T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384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.68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7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60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F3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444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.44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1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983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11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DRG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0303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84.46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8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4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4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16A1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23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.74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9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96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7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F3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46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.46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5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2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7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YOM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266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.53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48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36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44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TLC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22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.23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89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27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05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2BC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72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4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7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55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51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LN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548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59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35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73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5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TR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987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.36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4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481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5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M178B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87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94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7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82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5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EAP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46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.61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5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88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2BC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738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36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6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89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9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14L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1449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57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65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88E-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9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TD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98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.53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9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2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L14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79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3.33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0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1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KAP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61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5.42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52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7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LK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53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.68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5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7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5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RRTM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7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36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.28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60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25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LC20A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41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4.82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3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31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9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P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26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2.65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34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5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CNQ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539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3.74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0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75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5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RP2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390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00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5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1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5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SE1L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368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.18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7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00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5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CAPD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15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.18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3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75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NLIPRP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383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.591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3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9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25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CNE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760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12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9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47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9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BC1D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9538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.46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57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4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DM7A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0645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.75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0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0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7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89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94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8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77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PER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48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.63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4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9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77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SP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724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3.763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76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49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77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CA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4435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.17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3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6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00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1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0744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.36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38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36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FAP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64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.134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3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21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79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U5F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0453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2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8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34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397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9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5458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2.39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45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92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719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QTNF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844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92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97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79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857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SF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671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0.212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29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73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00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AS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133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5.85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36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7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GT1A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4412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.275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.46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37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34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HFR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2287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.46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51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4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LR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134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0.07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.8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41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42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9873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54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82E-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3E-04</w:t>
            </w:r>
          </w:p>
        </w:tc>
      </w:tr>
      <w:tr>
        <w:trPr>
          <w:trHeight w:val="290" w:hRule="atLeast"/>
        </w:trPr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ADS</w:t>
            </w:r>
          </w:p>
        </w:tc>
        <w:tc>
          <w:tcPr>
            <w:tcW w:w="20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SG00000122971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2.207</w:t>
            </w:r>
          </w:p>
        </w:tc>
        <w:tc>
          <w:tcPr>
            <w:tcW w:w="1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978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3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77E-06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3E-04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631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91"/>
        <w:gridCol w:w="2938"/>
        <w:gridCol w:w="1650"/>
        <w:gridCol w:w="7574"/>
        <w:gridCol w:w="1688"/>
      </w:tblGrid>
      <w:tr>
        <w:trPr>
          <w:trHeight w:val="280" w:hRule="atLeast"/>
        </w:trPr>
        <w:tc>
          <w:tcPr>
            <w:tcW w:w="16312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Drugs targeting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ve hub gene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collected from DrugBank database</w:t>
            </w:r>
          </w:p>
        </w:tc>
      </w:tr>
      <w:tr>
        <w:trPr>
          <w:trHeight w:val="280" w:hRule="atLeast"/>
        </w:trPr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s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</w:t>
            </w:r>
          </w:p>
        </w:tc>
        <w:tc>
          <w:tcPr>
            <w:tcW w:w="29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me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rug Type</w:t>
            </w:r>
          </w:p>
        </w:tc>
        <w:tc>
          <w:tcPr>
            <w:tcW w:w="757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rgets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ber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</w:p>
        </w:tc>
        <w:tc>
          <w:tcPr>
            <w:tcW w:w="1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0570</w:t>
              </w:r>
            </w:hyperlink>
          </w:p>
        </w:tc>
        <w:tc>
          <w:tcPr>
            <w:tcW w:w="2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inblastine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, TUBA1A, TUBB, TUBD1, TUBE1, TUBG1</w:t>
            </w:r>
          </w:p>
        </w:tc>
        <w:tc>
          <w:tcPr>
            <w:tcW w:w="1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3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0852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seudoephedri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RA1A, ADRA2A, ADRB1, ADRB2, ATF1, ATF2, ATF3, ATF4, ATF5, ATF6,ATF7, FOS, IL2, JDP2, JUN, NFATC1, SLC6A2, SLC6A3, SLC6A4, TNF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4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1029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rbesarta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TR1, JUN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5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1169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senic triox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KT1, CCND1, CDKN1A, HDAC1, IKBKB, JUN, MAPK1, MAPK3, PML, TXNRD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6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5785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D-155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, RARA, RARB, RARG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0945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etylsalicyl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KR1C1, EDNRA, HSPA5, IKBKB, NFKB1, NFKB2, NFKBIA, PRKAA1, PRKAA2, PRKAB1, PRKAB2, PRKAG1, PRKAG2, PRKAG3, PTGS1, PTGS2, RPS6KA3, TP5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104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alidom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BN, FGFR2, NFKB1, ORM1, ORM2, PTGS2, TNF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141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nlukas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LTR1, IL5, MUC2, NFKB1, RNASE3, TNF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76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ndrographol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1B, IL6, NFKB1, NFKB2, TNF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81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flusal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, NOS2, PDE10A, PTGS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48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stirs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R1, NFKB1, NFKB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21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3286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, NFKB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45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5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, NFKB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46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X-7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, NFKB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47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GN-3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iotech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, NFKB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101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nocycli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OX5, CASP1, CASP3, CYCS, IL1B, MMP9, VEGFA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3124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[4-(1-Carboxymethyl-2-Oxo-Propylcarbamoyl)-Benzylsulfamoyl]-2-Hydroxy-Benzo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5408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ricasa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1, CASP3, CASP7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6862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HYDROXY-5-(2-MERCAPTO-ETHYLSULFAMOYL)-BENZO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7696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hyl (3S)-3-[(tert-butoxycarbonyl)amino]-4-oxopentano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213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METHYL-5-(2-PHENOXYMETHYL-PYRROLIDINE-1-SULFONYL)-1H-INDOLE-2,3-DIO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229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N-(3-DIBENZYLCARBAMOYL-OXIRANECARBONYL)-HYDRAZINO]-ACET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25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[5-(2-CARBOXY-1-FORMYL-ETHYLCARBAMOYL)-PYRIDIN-3-YL]-BENZO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497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S)-2-oxo-1-phenyl-2-[(1,3,4-trioxo-1,2,3,4-tetrahydroisoquinolin-5-yl)amino]ethyl acet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08498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S)-1-(3-chlorophenyl)-2-oxo-2-[(1,3,4-trioxo-1,2,3,4-tetrahydroisoquinolin-5-yl)amino]ethyl acet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7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0277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eophylli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ORA1, ADORA2A, ADORA2B, CPNE1, HDAC2, HM13, NOMO1, PARP1, PDE3A,PDE4A, PDE4B,PDE5A, RIC3, TTL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8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1593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inc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BG, A2M, AGT, AHSG, ALDOA, APCS, APLP1, APLP2, APOA1, APOA2, APO, A1BG,A2M,AGT,,AHSG,ALDOA, APCS, APLP1, APLP2, APOA1,APOA2, APOA4,APOBR,APOE, APOL1,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,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PA, BDKRB1,BRCC3,C1QB,C1QC, C1R,C1S,C3,C4B,C4BPA, C4BPB,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5, C8A, C8B, C8G,CCS, CFB, CFH, CFI, CLU,, CP, CPN1,CPN2, DAND5, DCD, DSP,EEF1A1,ENO1, ESR1,F12, F13B,F2,FCN3, FGA, FN1,GAPDHS,GLRA1, GSN, HBA1, HBB, HDAC1, HDAC4,HDAC8, HPR, HRNR IGFALS,IL3,INS, ITIH1, ITIH2, ITIH3,ITIH4,JCHAIN, JUP,KLKB1,KNG1, KRT1, KRT10,KRT14,KRT16, KRT2, KRT5,KRT6A, KRT9, MDM2, MGMT, MMP9, MPG, MT1A, MT2A, M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9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2498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a-Nicotinamide-Adenine-Dinucleot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0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2690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102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1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2701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cotinam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ST1, LDHA, PARP1, SIRT5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3072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{3-[4-(4-Fluorophenyl)-3,6-Dihydro-1(2h)-Pyridinyl]Propyl}-8-Methyl-4(3h)-Quinazolino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3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3073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Methoxybenzam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4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3509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(4-Chlorophenyl)-5-Quinoxalinecarboxam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5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3722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,4-Dihydro-5-Methyl-Isoquinolino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6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4010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(3'-Methoxyphenyl) Benzimidazole-4-Carboxami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7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7096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AMINO-BENZO[DE]ISOQUINOLINE-1,3-DIO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8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7232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eliparib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, PARP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19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7330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-4-(7-carbamoyl-1H-benzimidazol-2-yl)-1-propylpiperidiniu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0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7787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FLUORO-1-[4-(4-PHENYL-3,6-DIHYDROPYRIDIN-1(2H)-YL)BUTYL]QUINAZOLINE-2,4(1H,3H)-DION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1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9074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aparib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, PARP2, PAR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11793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raparib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, PARP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3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12332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ucaparib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, PARP2, PARP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4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13877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iparib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5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0945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etylsalicylic aci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KR1C1, EDNRA, HSPA5, IKBKB, NFKB1, NFKB2, NFKBIA, PRKAA1, PRKAA2, AKR1C1,EDNRA, HSPA5,IKBKB, NFKB1, NFKB2, NFKBIA, PRKAA1, PRKAA2, PRKAB1, PRKAB2, PRKAG1, PRKAG2, PRKAG3, PTGS1, PTGS2, RPS6KA3, TP5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631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91"/>
        <w:gridCol w:w="2938"/>
        <w:gridCol w:w="1650"/>
        <w:gridCol w:w="7574"/>
        <w:gridCol w:w="1688"/>
      </w:tblGrid>
      <w:tr>
        <w:trPr>
          <w:trHeight w:val="280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6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1593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inc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BG, A2M, AGT, AHSG, ALDOA, APCS, APLP1, APLP2, APOA1, APOA2, APO, A1BG,A2M,AGT,,AHSG,ALDOA, APCS, APLP1, APLP2, APOA1,APOA2, APOA4,APOBR,APOE, APOL1,APP,ASPA, BDKRB1,BRCC3,C1QB,C1QC, C1R,C1S,C3,C4B,C4BPA, C4BPB,C5, C8A, C8B, C8G,CCS, CFB, CFH, CFI, CLU,, CP, CPN1,CPN2, DAND5, DCD, DSP,EEF1A1,ENO1, ESR1,F12, F13B,F2,FCN3, FGA, FN1,GAPDHS,GLRA1, GSN, HBA1, HBB, HDAC1, HDAC4,HDAC8, HPR, HRNR IGFALS,IL3,INS, ITIH1, ITIH2, ITIH3,ITIH4,JCHAIN, JUP,KLKB1,KNG1, KRT1, KRT10,KRT14,KRT16, KRT2, KRT5,KRT6A, KRT9, MDM2, MGMT, MMP9, MPG, MT1A, MT2A, M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7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3347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ethyl Phosph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8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5404</w:t>
              </w:r>
            </w:hyperlink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ZD 335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9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DB08363</w:t>
              </w:r>
            </w:hyperlink>
          </w:p>
        </w:tc>
        <w:tc>
          <w:tcPr>
            <w:tcW w:w="2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(9-ethyl-9H-carbazol-3-yl)-N-methylmethanamine</w:t>
            </w:r>
          </w:p>
        </w:tc>
        <w:tc>
          <w:tcPr>
            <w:tcW w:w="16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mall Molecule</w:t>
            </w:r>
          </w:p>
        </w:tc>
        <w:tc>
          <w:tcPr>
            <w:tcW w:w="75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</w:p>
        </w:tc>
        <w:tc>
          <w:tcPr>
            <w:tcW w:w="16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43"/>
        <w:gridCol w:w="1070"/>
        <w:gridCol w:w="1002"/>
        <w:gridCol w:w="1071"/>
        <w:gridCol w:w="1229"/>
        <w:gridCol w:w="1171"/>
        <w:gridCol w:w="1143"/>
        <w:gridCol w:w="1300"/>
        <w:gridCol w:w="1300"/>
        <w:gridCol w:w="1171"/>
        <w:gridCol w:w="1129"/>
        <w:gridCol w:w="1089"/>
      </w:tblGrid>
      <w:tr>
        <w:trPr>
          <w:trHeight w:val="157" w:hRule="atLeast"/>
        </w:trPr>
        <w:tc>
          <w:tcPr>
            <w:tcW w:w="1502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. 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orrelation betwee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JU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a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d typical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infiltrating immune cell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in 32 TCGA tumor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IMER database)</w:t>
            </w:r>
          </w:p>
        </w:tc>
      </w:tr>
      <w:tr>
        <w:trPr>
          <w:trHeight w:val="314" w:hRule="atLeast"/>
        </w:trPr>
        <w:tc>
          <w:tcPr>
            <w:tcW w:w="110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</w:t>
            </w:r>
          </w:p>
        </w:tc>
        <w:tc>
          <w:tcPr>
            <w:tcW w:w="23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 Cell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+ T Cell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ndritic Cell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utrophil</w:t>
            </w:r>
          </w:p>
        </w:tc>
      </w:tr>
      <w:tr>
        <w:trPr>
          <w:trHeight w:val="157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5</w:t>
            </w:r>
          </w:p>
        </w:tc>
        <w:tc>
          <w:tcPr>
            <w:tcW w:w="10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3</w:t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6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8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1</w:t>
            </w:r>
          </w:p>
        </w:tc>
        <w:tc>
          <w:tcPr>
            <w:tcW w:w="10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12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3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4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1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5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5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1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9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0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5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0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1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0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6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3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2</w:t>
            </w:r>
          </w:p>
        </w:tc>
        <w:tc>
          <w:tcPr>
            <w:tcW w:w="1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</w:tr>
      <w:tr>
        <w:trPr>
          <w:trHeight w:val="314" w:hRule="atLeast"/>
        </w:trPr>
        <w:tc>
          <w:tcPr>
            <w:tcW w:w="15023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43"/>
        <w:gridCol w:w="1070"/>
        <w:gridCol w:w="1002"/>
        <w:gridCol w:w="1071"/>
        <w:gridCol w:w="1229"/>
        <w:gridCol w:w="1171"/>
        <w:gridCol w:w="1143"/>
        <w:gridCol w:w="1300"/>
        <w:gridCol w:w="1300"/>
        <w:gridCol w:w="1171"/>
        <w:gridCol w:w="1129"/>
        <w:gridCol w:w="1089"/>
      </w:tblGrid>
      <w:tr>
        <w:trPr>
          <w:trHeight w:val="157" w:hRule="atLeast"/>
        </w:trPr>
        <w:tc>
          <w:tcPr>
            <w:tcW w:w="1502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. 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orrelation betwee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NFKB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a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d typical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infiltrating immune cell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in 32 TCGA tumor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IMER database)</w:t>
            </w:r>
          </w:p>
        </w:tc>
      </w:tr>
      <w:tr>
        <w:trPr>
          <w:trHeight w:val="314" w:hRule="atLeast"/>
        </w:trPr>
        <w:tc>
          <w:tcPr>
            <w:tcW w:w="110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</w:t>
            </w:r>
          </w:p>
        </w:tc>
        <w:tc>
          <w:tcPr>
            <w:tcW w:w="23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 Cell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+ T Cell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ndritic Cell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utrophil</w:t>
            </w:r>
          </w:p>
        </w:tc>
      </w:tr>
      <w:tr>
        <w:trPr>
          <w:trHeight w:val="157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5</w:t>
            </w:r>
          </w:p>
        </w:tc>
        <w:tc>
          <w:tcPr>
            <w:tcW w:w="10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0</w:t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1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5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9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7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2</w:t>
            </w:r>
          </w:p>
        </w:tc>
        <w:tc>
          <w:tcPr>
            <w:tcW w:w="10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12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3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5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1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4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2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0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001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7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3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6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8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5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5</w:t>
            </w:r>
          </w:p>
        </w:tc>
      </w:tr>
      <w:tr>
        <w:trPr>
          <w:trHeight w:val="314" w:hRule="atLeast"/>
        </w:trPr>
        <w:tc>
          <w:tcPr>
            <w:tcW w:w="15023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43"/>
        <w:gridCol w:w="1070"/>
        <w:gridCol w:w="1002"/>
        <w:gridCol w:w="1071"/>
        <w:gridCol w:w="1229"/>
        <w:gridCol w:w="1171"/>
        <w:gridCol w:w="1143"/>
        <w:gridCol w:w="1300"/>
        <w:gridCol w:w="1300"/>
        <w:gridCol w:w="1171"/>
        <w:gridCol w:w="1129"/>
        <w:gridCol w:w="1089"/>
      </w:tblGrid>
      <w:tr>
        <w:trPr>
          <w:trHeight w:val="157" w:hRule="atLeast"/>
        </w:trPr>
        <w:tc>
          <w:tcPr>
            <w:tcW w:w="1502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. 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orrelation betwee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CASP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a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d typical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infiltrating immune cell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in 32 TCGA tumor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IMER database)</w:t>
            </w:r>
          </w:p>
        </w:tc>
      </w:tr>
      <w:tr>
        <w:trPr>
          <w:trHeight w:val="314" w:hRule="atLeast"/>
        </w:trPr>
        <w:tc>
          <w:tcPr>
            <w:tcW w:w="110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</w:t>
            </w:r>
          </w:p>
        </w:tc>
        <w:tc>
          <w:tcPr>
            <w:tcW w:w="23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 Cell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+ T Cell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ndritic Cell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utrophil</w:t>
            </w:r>
          </w:p>
        </w:tc>
      </w:tr>
      <w:tr>
        <w:trPr>
          <w:trHeight w:val="157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8</w:t>
            </w:r>
          </w:p>
        </w:tc>
        <w:tc>
          <w:tcPr>
            <w:tcW w:w="10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8</w:t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6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5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1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8</w:t>
            </w:r>
          </w:p>
        </w:tc>
        <w:tc>
          <w:tcPr>
            <w:tcW w:w="10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</w:tr>
      <w:tr>
        <w:trPr>
          <w:trHeight w:val="12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5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2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0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1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</w:tblGrid>
            <w:tr>
              <w:trPr>
                <w:trHeight w:val="314" w:hRule="atLeast"/>
              </w:trPr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&lt;0.001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1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6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5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2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1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0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8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5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9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0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9</w:t>
            </w:r>
          </w:p>
        </w:tc>
      </w:tr>
      <w:tr>
        <w:trPr>
          <w:trHeight w:val="314" w:hRule="atLeast"/>
        </w:trPr>
        <w:tc>
          <w:tcPr>
            <w:tcW w:w="15023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43"/>
        <w:gridCol w:w="1070"/>
        <w:gridCol w:w="1002"/>
        <w:gridCol w:w="1071"/>
        <w:gridCol w:w="1229"/>
        <w:gridCol w:w="1171"/>
        <w:gridCol w:w="1143"/>
        <w:gridCol w:w="1300"/>
        <w:gridCol w:w="1300"/>
        <w:gridCol w:w="1171"/>
        <w:gridCol w:w="1129"/>
        <w:gridCol w:w="1089"/>
      </w:tblGrid>
      <w:tr>
        <w:trPr>
          <w:trHeight w:val="157" w:hRule="atLeast"/>
        </w:trPr>
        <w:tc>
          <w:tcPr>
            <w:tcW w:w="1502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. 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orrelation betwee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PARP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a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d typical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infiltrating immune cell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in 32 TCGA tumor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IMER database)</w:t>
            </w:r>
          </w:p>
        </w:tc>
      </w:tr>
      <w:tr>
        <w:trPr>
          <w:trHeight w:val="314" w:hRule="atLeast"/>
        </w:trPr>
        <w:tc>
          <w:tcPr>
            <w:tcW w:w="110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</w:t>
            </w:r>
          </w:p>
        </w:tc>
        <w:tc>
          <w:tcPr>
            <w:tcW w:w="23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 Cell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+ T Cell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ndritic Cell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utrophil</w:t>
            </w:r>
          </w:p>
        </w:tc>
      </w:tr>
      <w:tr>
        <w:trPr>
          <w:trHeight w:val="157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8</w:t>
            </w:r>
          </w:p>
        </w:tc>
        <w:tc>
          <w:tcPr>
            <w:tcW w:w="10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7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9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0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6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4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9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5</w:t>
            </w:r>
          </w:p>
        </w:tc>
        <w:tc>
          <w:tcPr>
            <w:tcW w:w="10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12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6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3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0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5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4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3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8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4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8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0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3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5</w:t>
            </w:r>
          </w:p>
        </w:tc>
        <w:tc>
          <w:tcPr>
            <w:tcW w:w="1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0</w:t>
            </w:r>
          </w:p>
        </w:tc>
      </w:tr>
      <w:tr>
        <w:trPr>
          <w:trHeight w:val="314" w:hRule="atLeast"/>
        </w:trPr>
        <w:tc>
          <w:tcPr>
            <w:tcW w:w="15023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43"/>
        <w:gridCol w:w="1070"/>
        <w:gridCol w:w="1002"/>
        <w:gridCol w:w="1071"/>
        <w:gridCol w:w="1229"/>
        <w:gridCol w:w="1171"/>
        <w:gridCol w:w="1143"/>
        <w:gridCol w:w="1300"/>
        <w:gridCol w:w="1300"/>
        <w:gridCol w:w="1171"/>
        <w:gridCol w:w="1129"/>
        <w:gridCol w:w="1089"/>
      </w:tblGrid>
      <w:tr>
        <w:trPr>
          <w:trHeight w:val="157" w:hRule="atLeast"/>
        </w:trPr>
        <w:tc>
          <w:tcPr>
            <w:tcW w:w="15023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. C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orrelation betwee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TP5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a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d typical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infiltrating immune cell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in 32 TCGA tumor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IMER database)</w:t>
            </w:r>
          </w:p>
        </w:tc>
      </w:tr>
      <w:tr>
        <w:trPr>
          <w:trHeight w:val="314" w:hRule="atLeast"/>
        </w:trPr>
        <w:tc>
          <w:tcPr>
            <w:tcW w:w="110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</w:t>
            </w:r>
          </w:p>
        </w:tc>
        <w:tc>
          <w:tcPr>
            <w:tcW w:w="23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 Cell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+ T Cell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ndritic Cell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utrophil</w:t>
            </w:r>
          </w:p>
        </w:tc>
      </w:tr>
      <w:tr>
        <w:trPr>
          <w:trHeight w:val="157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9</w:t>
            </w:r>
          </w:p>
        </w:tc>
        <w:tc>
          <w:tcPr>
            <w:tcW w:w="10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8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9</w:t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5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9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4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7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0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3</w:t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6</w:t>
            </w:r>
          </w:p>
        </w:tc>
        <w:tc>
          <w:tcPr>
            <w:tcW w:w="10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5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0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</w:tr>
      <w:tr>
        <w:trPr>
          <w:trHeight w:val="129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7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6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9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7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0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0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9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6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6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0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6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5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5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6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2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0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8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8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5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0</w:t>
            </w:r>
          </w:p>
        </w:tc>
      </w:tr>
      <w:tr>
        <w:trPr>
          <w:trHeight w:val="314" w:hRule="atLeast"/>
        </w:trPr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5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9</w:t>
            </w:r>
          </w:p>
        </w:tc>
      </w:tr>
      <w:tr>
        <w:trPr>
          <w:trHeight w:val="314" w:hRule="atLeast"/>
        </w:trPr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30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4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8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3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0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1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1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8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0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2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39</w:t>
            </w:r>
          </w:p>
        </w:tc>
        <w:tc>
          <w:tcPr>
            <w:tcW w:w="1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414" w:hRule="atLeast"/>
        </w:trPr>
        <w:tc>
          <w:tcPr>
            <w:tcW w:w="15023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021"/>
        <w:gridCol w:w="875"/>
        <w:gridCol w:w="944"/>
        <w:gridCol w:w="944"/>
        <w:gridCol w:w="978"/>
        <w:gridCol w:w="875"/>
        <w:gridCol w:w="875"/>
        <w:gridCol w:w="875"/>
        <w:gridCol w:w="875"/>
        <w:gridCol w:w="875"/>
        <w:gridCol w:w="875"/>
        <w:gridCol w:w="773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944"/>
        <w:gridCol w:w="876"/>
        <w:gridCol w:w="945"/>
        <w:gridCol w:w="876"/>
        <w:gridCol w:w="876"/>
        <w:gridCol w:w="1198"/>
      </w:tblGrid>
      <w:tr>
        <w:trPr>
          <w:trHeight w:val="300" w:hRule="atLeast"/>
        </w:trPr>
        <w:tc>
          <w:tcPr>
            <w:tcW w:w="3111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he correlation betwee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U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 and immune cells related gene mark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ross 32 human tumo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(TIMER database).</w:t>
            </w:r>
          </w:p>
        </w:tc>
      </w:tr>
      <w:tr>
        <w:trPr>
          <w:trHeight w:val="300" w:hRule="atLeast"/>
        </w:trPr>
        <w:tc>
          <w:tcPr>
            <w:tcW w:w="14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 Type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Marker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</w:tr>
      <w:tr>
        <w:trPr>
          <w:trHeight w:val="599" w:hRule="atLeast"/>
        </w:trPr>
        <w:tc>
          <w:tcPr>
            <w:tcW w:w="14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12RB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*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SX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BE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TA-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GFBR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RF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1 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3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el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h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XCR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L-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M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LA-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ocyte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K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R3D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ophi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eg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XP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 cell exhaustion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LA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1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S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G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</w:tr>
      <w:tr>
        <w:trPr>
          <w:trHeight w:val="599" w:hRule="atLeast"/>
        </w:trPr>
        <w:tc>
          <w:tcPr>
            <w:tcW w:w="1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C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31116" w:type="dxa"/>
            <w:gridSpan w:val="3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sz w:val="24"/>
                <w:szCs w:val="28"/>
                <w:lang w:val="en-US" w:eastAsia="zh-CN" w:bidi="ar"/>
              </w:rPr>
              <w:t>*P &lt; 0.05, **P &lt; 0.01, ***P &lt; 0.001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3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021"/>
        <w:gridCol w:w="875"/>
        <w:gridCol w:w="944"/>
        <w:gridCol w:w="944"/>
        <w:gridCol w:w="978"/>
        <w:gridCol w:w="875"/>
        <w:gridCol w:w="875"/>
        <w:gridCol w:w="875"/>
        <w:gridCol w:w="875"/>
        <w:gridCol w:w="875"/>
        <w:gridCol w:w="875"/>
        <w:gridCol w:w="773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944"/>
        <w:gridCol w:w="876"/>
        <w:gridCol w:w="945"/>
        <w:gridCol w:w="876"/>
        <w:gridCol w:w="876"/>
        <w:gridCol w:w="1198"/>
      </w:tblGrid>
      <w:tr>
        <w:trPr>
          <w:trHeight w:val="300" w:hRule="atLeast"/>
        </w:trPr>
        <w:tc>
          <w:tcPr>
            <w:tcW w:w="3111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he correlation betwee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FKB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 and immune cells related gene mark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ross 32 human tumo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(TIMER database).</w:t>
            </w:r>
          </w:p>
        </w:tc>
      </w:tr>
      <w:tr>
        <w:trPr>
          <w:trHeight w:val="300" w:hRule="atLeast"/>
        </w:trPr>
        <w:tc>
          <w:tcPr>
            <w:tcW w:w="14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 Type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Marker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</w:tr>
      <w:tr>
        <w:trPr>
          <w:trHeight w:val="599" w:hRule="atLeast"/>
        </w:trPr>
        <w:tc>
          <w:tcPr>
            <w:tcW w:w="14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12RB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SX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BE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TA-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GFBR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RF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1 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3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el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h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XCR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L-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M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LA-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ocyte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K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R3D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ophil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eg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XP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 cell exhaustion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LA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1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S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</w:tr>
      <w:tr>
        <w:trPr>
          <w:trHeight w:val="59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G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C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</w:tr>
      <w:tr>
        <w:trPr>
          <w:trHeight w:val="599" w:hRule="atLeast"/>
        </w:trPr>
        <w:tc>
          <w:tcPr>
            <w:tcW w:w="31116" w:type="dxa"/>
            <w:gridSpan w:val="3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sz w:val="24"/>
                <w:szCs w:val="28"/>
                <w:lang w:val="en-US" w:eastAsia="zh-CN" w:bidi="ar"/>
              </w:rPr>
              <w:t>*P &lt; 0.05, **P &lt; 0.01, ***P &lt; 0.001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3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83"/>
        <w:gridCol w:w="875"/>
        <w:gridCol w:w="944"/>
        <w:gridCol w:w="944"/>
        <w:gridCol w:w="978"/>
        <w:gridCol w:w="875"/>
        <w:gridCol w:w="875"/>
        <w:gridCol w:w="875"/>
        <w:gridCol w:w="875"/>
        <w:gridCol w:w="875"/>
        <w:gridCol w:w="875"/>
        <w:gridCol w:w="773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944"/>
        <w:gridCol w:w="876"/>
        <w:gridCol w:w="945"/>
        <w:gridCol w:w="876"/>
        <w:gridCol w:w="876"/>
        <w:gridCol w:w="1198"/>
      </w:tblGrid>
      <w:tr>
        <w:trPr>
          <w:trHeight w:val="300" w:hRule="atLeast"/>
        </w:trPr>
        <w:tc>
          <w:tcPr>
            <w:tcW w:w="3111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he correlation betwee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SP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 and immune cells related gene mark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ross 32 human tumo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(TIMER database).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 Type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Marker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12RB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SX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BE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TA-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GFBR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RF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1 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3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8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XCR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L-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LA-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ocy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R3D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ophi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e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XP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 cell exhaustio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LA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1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S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G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C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</w:tr>
      <w:tr>
        <w:trPr>
          <w:trHeight w:val="599" w:hRule="atLeast"/>
        </w:trPr>
        <w:tc>
          <w:tcPr>
            <w:tcW w:w="31116" w:type="dxa"/>
            <w:gridSpan w:val="3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sz w:val="21"/>
                <w:szCs w:val="21"/>
                <w:lang w:val="en-US" w:eastAsia="zh-CN" w:bidi="ar"/>
              </w:rPr>
              <w:t>*P &lt; 0.05, **P &lt; 0.01, ***P &lt; 0.001.</w:t>
            </w:r>
          </w:p>
        </w:tc>
      </w:tr>
      <w:tr>
        <w:trPr>
          <w:trHeight w:val="300" w:hRule="atLeast"/>
        </w:trPr>
        <w:tc>
          <w:tcPr>
            <w:tcW w:w="3111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he correlation betwee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P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 and immune cells related gene mark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ross 32 human tumo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(TIMER database).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 Type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Marker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12RB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SX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BE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TA-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GFBR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RF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1 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3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2*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XCR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L-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LA-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ocy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1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R3D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6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ophi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e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XP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8*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 cell exhaustio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LA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1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S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G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C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</w:t>
            </w:r>
          </w:p>
        </w:tc>
      </w:tr>
      <w:tr>
        <w:trPr>
          <w:trHeight w:val="599" w:hRule="atLeast"/>
        </w:trPr>
        <w:tc>
          <w:tcPr>
            <w:tcW w:w="31116" w:type="dxa"/>
            <w:gridSpan w:val="3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sz w:val="22"/>
                <w:szCs w:val="24"/>
                <w:lang w:val="en-US" w:eastAsia="zh-CN" w:bidi="ar"/>
              </w:rPr>
              <w:t>*P &lt; 0.05, **P &lt; 0.01, ***P &lt; 0.001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3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83"/>
        <w:gridCol w:w="875"/>
        <w:gridCol w:w="944"/>
        <w:gridCol w:w="944"/>
        <w:gridCol w:w="978"/>
        <w:gridCol w:w="875"/>
        <w:gridCol w:w="875"/>
        <w:gridCol w:w="875"/>
        <w:gridCol w:w="875"/>
        <w:gridCol w:w="875"/>
        <w:gridCol w:w="875"/>
        <w:gridCol w:w="773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944"/>
        <w:gridCol w:w="876"/>
        <w:gridCol w:w="945"/>
        <w:gridCol w:w="876"/>
        <w:gridCol w:w="876"/>
        <w:gridCol w:w="1198"/>
      </w:tblGrid>
      <w:tr>
        <w:trPr>
          <w:trHeight w:val="300" w:hRule="atLeast"/>
        </w:trPr>
        <w:tc>
          <w:tcPr>
            <w:tcW w:w="31116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he correlation between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5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expression and immune cells related gene marke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ross 32 human tumors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(TIMER database).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l Type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 Marker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C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CA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OL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LB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CA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SC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CH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IRP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H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US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SO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V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PG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AD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RC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CM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D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CT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CA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EC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S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M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12RB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9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***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SX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BE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TA-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GFBR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RF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5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1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1 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L-23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T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R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6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+ T Cel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XCR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L-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LA-G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ocy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R3DL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ophi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52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eg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XP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R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1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3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 cell exhaustion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-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8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7*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LA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3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8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*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4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crophag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1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9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4***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1b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**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S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4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6**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9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**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4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S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2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6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1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7*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**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</w:tr>
      <w:tr>
        <w:trPr>
          <w:trHeight w:val="599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G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5***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2**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7*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</w:t>
            </w:r>
          </w:p>
        </w:tc>
      </w:tr>
      <w:tr>
        <w:trPr>
          <w:trHeight w:val="599" w:hRule="atLeast"/>
        </w:trPr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C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8***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49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9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*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7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1*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7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5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8*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2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3*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6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9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3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</w:t>
            </w:r>
          </w:p>
        </w:tc>
        <w:tc>
          <w:tcPr>
            <w:tcW w:w="9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36***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08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22</w:t>
            </w:r>
          </w:p>
        </w:tc>
      </w:tr>
      <w:tr>
        <w:trPr>
          <w:trHeight w:val="599" w:hRule="atLeast"/>
        </w:trPr>
        <w:tc>
          <w:tcPr>
            <w:tcW w:w="31116" w:type="dxa"/>
            <w:gridSpan w:val="3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sz w:val="22"/>
                <w:szCs w:val="24"/>
                <w:lang w:val="en-US" w:eastAsia="zh-CN" w:bidi="ar"/>
              </w:rPr>
              <w:t>*P &lt; 0.05, **P &lt; 0.01, ***P &lt; 0.001.</w:t>
            </w:r>
          </w:p>
        </w:tc>
      </w:tr>
    </w:tbl>
    <w:p>
      <w:pPr>
        <w:sectPr>
          <w:type w:val="nextPage"/>
          <w:pgSz w:orient="landscape" w:w="31634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50"/>
        <w:gridCol w:w="1125"/>
        <w:gridCol w:w="1025"/>
        <w:gridCol w:w="925"/>
        <w:gridCol w:w="912"/>
        <w:gridCol w:w="788"/>
        <w:gridCol w:w="937"/>
        <w:gridCol w:w="950"/>
        <w:gridCol w:w="938"/>
        <w:gridCol w:w="825"/>
        <w:gridCol w:w="1037"/>
        <w:gridCol w:w="875"/>
        <w:gridCol w:w="975"/>
        <w:gridCol w:w="900"/>
        <w:gridCol w:w="963"/>
        <w:gridCol w:w="987"/>
        <w:gridCol w:w="975"/>
        <w:gridCol w:w="888"/>
        <w:gridCol w:w="962"/>
        <w:gridCol w:w="813"/>
        <w:gridCol w:w="1012"/>
      </w:tblGrid>
      <w:tr>
        <w:trPr>
          <w:trHeight w:val="280" w:hRule="atLeast"/>
        </w:trPr>
        <w:tc>
          <w:tcPr>
            <w:tcW w:w="21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ble S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 Corr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ations between three kinds of immunomodulator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s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pressio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of five hub genes in ACC and LGG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ISIDB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bas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799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Immunomodulators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pes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UN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8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FKB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SP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P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C</w:t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5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G</w:t>
            </w:r>
          </w:p>
        </w:tc>
      </w:tr>
      <w:tr>
        <w:trPr>
          <w:trHeight w:val="280" w:hRule="atLeast"/>
        </w:trPr>
        <w:tc>
          <w:tcPr>
            <w:tcW w:w="2799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value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9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r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-value</w:t>
            </w:r>
          </w:p>
        </w:tc>
      </w:tr>
      <w:tr>
        <w:trPr>
          <w:trHeight w:val="90" w:hRule="atLeast"/>
        </w:trPr>
        <w:tc>
          <w:tcPr>
            <w:tcW w:w="1149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muno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hibitor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ORA2A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3 </w:t>
            </w:r>
          </w:p>
        </w:tc>
        <w:tc>
          <w:tcPr>
            <w:tcW w:w="10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0 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6 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7 </w:t>
            </w:r>
          </w:p>
        </w:tc>
        <w:tc>
          <w:tcPr>
            <w:tcW w:w="7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1 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54 </w:t>
            </w:r>
          </w:p>
        </w:tc>
        <w:tc>
          <w:tcPr>
            <w:tcW w:w="9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3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6 </w:t>
            </w:r>
          </w:p>
        </w:tc>
        <w:tc>
          <w:tcPr>
            <w:tcW w:w="10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4 </w:t>
            </w:r>
          </w:p>
        </w:tc>
        <w:tc>
          <w:tcPr>
            <w:tcW w:w="8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4 </w:t>
            </w:r>
          </w:p>
        </w:tc>
        <w:tc>
          <w:tcPr>
            <w:tcW w:w="9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8 </w:t>
            </w:r>
          </w:p>
        </w:tc>
        <w:tc>
          <w:tcPr>
            <w:tcW w:w="9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41 </w:t>
            </w:r>
          </w:p>
        </w:tc>
        <w:tc>
          <w:tcPr>
            <w:tcW w:w="9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1 </w:t>
            </w:r>
          </w:p>
        </w:tc>
        <w:tc>
          <w:tcPr>
            <w:tcW w:w="9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3 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2 </w:t>
            </w:r>
          </w:p>
        </w:tc>
        <w:tc>
          <w:tcPr>
            <w:tcW w:w="9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5 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4 </w:t>
            </w:r>
          </w:p>
        </w:tc>
        <w:tc>
          <w:tcPr>
            <w:tcW w:w="10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16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64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7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1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7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1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6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24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7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6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27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8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1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9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4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9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0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5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24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F1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1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8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LA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5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0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AVCR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7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5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1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O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5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0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2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0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34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10R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7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6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9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D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05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6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6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6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G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0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GALS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4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94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CD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5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4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8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CD1LG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0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6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8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RL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5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0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8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FB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0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9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7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GFBR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1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1GIT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10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8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8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TCN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14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muno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imulato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0orf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3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7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5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2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4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4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4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7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9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27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1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1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2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4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4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1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7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9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2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8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8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5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8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XCL1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3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2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9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5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XCR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5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1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0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7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TPD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5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51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5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3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0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HLA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7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OS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0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8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5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4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OSLG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9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2R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4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3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6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7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7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8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8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3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LRK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C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9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5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9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9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0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T5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8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58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8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7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5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20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ET1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1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7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EM17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7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0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IGD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2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13C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3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25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2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6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6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2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1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6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7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A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2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11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6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4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6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9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3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7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RSF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3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0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A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0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0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0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7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0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6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13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6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5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0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1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7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8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75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A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1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A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9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7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6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8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NFSF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7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3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8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7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1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7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BP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8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4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8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7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HC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lecule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M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8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5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2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3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4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&lt;0.00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8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9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3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1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3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2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C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2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M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6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2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M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33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6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0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34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5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O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9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8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OB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0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2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2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3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6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9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42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PA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2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5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8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8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8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PB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7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2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5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5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4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9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QA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3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7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7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9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QA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1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27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QB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8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0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1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38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RA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1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9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18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7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3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8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6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74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DRB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4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2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6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2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31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9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2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1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2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1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81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6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7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4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3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2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4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3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3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5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7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F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1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0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6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1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1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1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4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5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LA-G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5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64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5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4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6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09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9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3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7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27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8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56 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P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0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46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2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9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0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3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20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71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5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P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7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05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7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6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7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4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6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3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4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00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7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</w:tr>
      <w:tr>
        <w:trPr>
          <w:trHeight w:val="295" w:hRule="atLeast"/>
        </w:trPr>
        <w:tc>
          <w:tcPr>
            <w:tcW w:w="11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PBP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48 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94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32 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005 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64 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10 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04 </w:t>
            </w:r>
          </w:p>
        </w:tc>
        <w:tc>
          <w:tcPr>
            <w:tcW w:w="10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360 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58 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3 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80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97 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0.001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0.122 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85 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06 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14 </w:t>
            </w:r>
          </w:p>
        </w:tc>
      </w:tr>
      <w:tr>
        <w:trPr>
          <w:trHeight w:val="295" w:hRule="atLeast"/>
        </w:trPr>
        <w:tc>
          <w:tcPr>
            <w:tcW w:w="21611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Parameters with P-value&lt;0.05 were highlighted in bold.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23811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ugbank.ca/drugs/DB00570" TargetMode="External"/><Relationship Id="rId3" Type="http://schemas.openxmlformats.org/officeDocument/2006/relationships/hyperlink" Target="https://www.drugbank.ca/drugs/DB00852" TargetMode="External"/><Relationship Id="rId4" Type="http://schemas.openxmlformats.org/officeDocument/2006/relationships/hyperlink" Target="https://www.drugbank.ca/drugs/DB01029" TargetMode="External"/><Relationship Id="rId5" Type="http://schemas.openxmlformats.org/officeDocument/2006/relationships/hyperlink" Target="https://www.drugbank.ca/drugs/DB01169" TargetMode="External"/><Relationship Id="rId6" Type="http://schemas.openxmlformats.org/officeDocument/2006/relationships/hyperlink" Target="https://www.drugbank.ca/drugs/DB05785" TargetMode="External"/><Relationship Id="rId7" Type="http://schemas.openxmlformats.org/officeDocument/2006/relationships/hyperlink" Target="https://www.drugbank.ca/drugs/DB00277" TargetMode="External"/><Relationship Id="rId8" Type="http://schemas.openxmlformats.org/officeDocument/2006/relationships/hyperlink" Target="https://www.drugbank.ca/drugs/DB01593" TargetMode="External"/><Relationship Id="rId9" Type="http://schemas.openxmlformats.org/officeDocument/2006/relationships/hyperlink" Target="https://www.drugbank.ca/drugs/DB02498" TargetMode="External"/><Relationship Id="rId10" Type="http://schemas.openxmlformats.org/officeDocument/2006/relationships/hyperlink" Target="https://www.drugbank.ca/drugs/DB02690" TargetMode="External"/><Relationship Id="rId11" Type="http://schemas.openxmlformats.org/officeDocument/2006/relationships/hyperlink" Target="https://www.drugbank.ca/drugs/DB02701" TargetMode="External"/><Relationship Id="rId12" Type="http://schemas.openxmlformats.org/officeDocument/2006/relationships/hyperlink" Target="https://www.drugbank.ca/drugs/DB03072" TargetMode="External"/><Relationship Id="rId13" Type="http://schemas.openxmlformats.org/officeDocument/2006/relationships/hyperlink" Target="https://www.drugbank.ca/drugs/DB03073" TargetMode="External"/><Relationship Id="rId14" Type="http://schemas.openxmlformats.org/officeDocument/2006/relationships/hyperlink" Target="https://www.drugbank.ca/drugs/DB03509" TargetMode="External"/><Relationship Id="rId15" Type="http://schemas.openxmlformats.org/officeDocument/2006/relationships/hyperlink" Target="https://www.drugbank.ca/drugs/DB03722" TargetMode="External"/><Relationship Id="rId16" Type="http://schemas.openxmlformats.org/officeDocument/2006/relationships/hyperlink" Target="https://www.drugbank.ca/drugs/DB04010" TargetMode="External"/><Relationship Id="rId17" Type="http://schemas.openxmlformats.org/officeDocument/2006/relationships/hyperlink" Target="https://www.drugbank.ca/drugs/DB07096" TargetMode="External"/><Relationship Id="rId18" Type="http://schemas.openxmlformats.org/officeDocument/2006/relationships/hyperlink" Target="https://www.drugbank.ca/drugs/DB07232" TargetMode="External"/><Relationship Id="rId19" Type="http://schemas.openxmlformats.org/officeDocument/2006/relationships/hyperlink" Target="https://www.drugbank.ca/drugs/DB07330" TargetMode="External"/><Relationship Id="rId20" Type="http://schemas.openxmlformats.org/officeDocument/2006/relationships/hyperlink" Target="https://www.drugbank.ca/drugs/DB07787" TargetMode="External"/><Relationship Id="rId21" Type="http://schemas.openxmlformats.org/officeDocument/2006/relationships/hyperlink" Target="https://www.drugbank.ca/drugs/DB09074" TargetMode="External"/><Relationship Id="rId22" Type="http://schemas.openxmlformats.org/officeDocument/2006/relationships/hyperlink" Target="https://www.drugbank.ca/drugs/DB11793" TargetMode="External"/><Relationship Id="rId23" Type="http://schemas.openxmlformats.org/officeDocument/2006/relationships/hyperlink" Target="https://www.drugbank.ca/drugs/DB12332" TargetMode="External"/><Relationship Id="rId24" Type="http://schemas.openxmlformats.org/officeDocument/2006/relationships/hyperlink" Target="https://www.drugbank.ca/drugs/DB13877" TargetMode="External"/><Relationship Id="rId25" Type="http://schemas.openxmlformats.org/officeDocument/2006/relationships/hyperlink" Target="https://www.drugbank.ca/drugs/DB00945" TargetMode="External"/><Relationship Id="rId26" Type="http://schemas.openxmlformats.org/officeDocument/2006/relationships/hyperlink" Target="https://www.drugbank.ca/drugs/DB01593" TargetMode="External"/><Relationship Id="rId27" Type="http://schemas.openxmlformats.org/officeDocument/2006/relationships/hyperlink" Target="https://www.drugbank.ca/drugs/DB03347" TargetMode="External"/><Relationship Id="rId28" Type="http://schemas.openxmlformats.org/officeDocument/2006/relationships/hyperlink" Target="https://www.drugbank.ca/drugs/DB05404" TargetMode="External"/><Relationship Id="rId29" Type="http://schemas.openxmlformats.org/officeDocument/2006/relationships/hyperlink" Target="https://www.drugbank.ca/drugs/DB08363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18:00Z</dcterms:created>
  <dc:creator>副主编修订</dc:creator>
  <dc:description/>
  <dc:language>en-US</dc:language>
  <cp:lastModifiedBy>副主编修订</cp:lastModifiedBy>
  <dcterms:modified xsi:type="dcterms:W3CDTF">2022-04-12T12:2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50276732F417CB9533943FD3DE6ED</vt:lpwstr>
  </property>
  <property fmtid="{D5CDD505-2E9C-101B-9397-08002B2CF9AE}" pid="3" name="KSOProductBuildVer">
    <vt:lpwstr>2052-11.1.0.11636</vt:lpwstr>
  </property>
</Properties>
</file>