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BLIC INTEREST STATEMENT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eadnut seeds are indigenous underutilized vegetable seeds solely used to make soup at home, but are rich in fiber and minerals. Yellow maize is gluten-free, contains antioxidant and other health benefits. The utilization of fruit and vegetable by-products in food fortification is a recent trend. Fruit juice companies largely waste pineapple pomace, however, it contains dietary fiber and antioxidants that are good for one's health. The incorporation of pineapple pomace flour is a potential option for increasing the value of this by-product, encouraging total reliance on natural ingredients from indigenous crops and producing intriguing functional foods. Each of these flours plays a part in developing a new product (cookies), adding to its chemical and physical characteristics. The nutrient composition, </w:t>
      </w:r>
      <w:r>
        <w:rPr>
          <w:rFonts w:cs="Times New Roman" w:ascii="Times New Roman" w:hAnsi="Times New Roman"/>
          <w:i/>
          <w:sz w:val="24"/>
          <w:szCs w:val="24"/>
        </w:rPr>
        <w:t>in vitro</w:t>
      </w:r>
      <w:r>
        <w:rPr>
          <w:rFonts w:cs="Times New Roman" w:ascii="Times New Roman" w:hAnsi="Times New Roman"/>
          <w:sz w:val="24"/>
          <w:szCs w:val="24"/>
        </w:rPr>
        <w:t xml:space="preserve"> protein and starch digestibility, and antioxidant properties of breadnut seed-based cookies fortified with yellow maize and pineapple pomace flours were all improved in this stud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22:36:00Z</dcterms:created>
  <dc:creator>Anonymous</dc:creator>
  <dc:description/>
  <cp:keywords/>
  <dc:language>en-US</dc:language>
  <cp:lastModifiedBy>Anonymous</cp:lastModifiedBy>
  <dcterms:modified xsi:type="dcterms:W3CDTF">2023-10-09T22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1734502671e19d843bed973ab2e12e661e7be329b7d0c4b3bdb16bc265fea8</vt:lpwstr>
  </property>
</Properties>
</file>