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upplementary Table 1. Location of the samples dated in this study (see also Fig. 4)</w:t>
      </w:r>
    </w:p>
    <w:tbl>
      <w:tblPr>
        <w:tblW w:w="76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0"/>
        <w:gridCol w:w="960"/>
        <w:gridCol w:w="1000"/>
        <w:gridCol w:w="1640"/>
        <w:gridCol w:w="960"/>
        <w:gridCol w:w="960"/>
        <w:gridCol w:w="960"/>
      </w:tblGrid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mpl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t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ong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ck typ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-Pb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-Hf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m-Nd</w:t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4_240*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,1875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4,96425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asandstone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,1968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4,98907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asandstone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3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,2293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4,96205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asandstone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34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,18646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4,96329</w:t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aconglomerate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Sample from drill core; the numbers after the sample identification correspond to depth of sampling</w:t>
      </w:r>
    </w:p>
    <w:sectPr>
      <w:type w:val="nextPage"/>
      <w:pgSz w:orient="landscape" w:w="15840" w:h="122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2T11:41:00Z</dcterms:created>
  <dc:creator>eklein</dc:creator>
  <dc:description/>
  <dc:language>en-US</dc:language>
  <cp:lastModifiedBy>Evandro Luiz Klein</cp:lastModifiedBy>
  <cp:lastPrinted>2010-09-25T09:47:00Z</cp:lastPrinted>
  <dcterms:modified xsi:type="dcterms:W3CDTF">2016-07-02T11:46:00Z</dcterms:modified>
  <cp:revision>3</cp:revision>
  <dc:subject/>
  <dc:title>Tabela – Dados Nd para o Cinturão Gurupi</dc:title>
</cp:coreProperties>
</file>