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1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91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common to all the analyzed bands (in set theory described as a1 ∩ a2 ∩ a3 ∩ b1 ∩ b2 ∩ b3 ∩ b4 ∩ c1 ∩ c2 ∩ c3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2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53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unique and common to the 0.01 mM and 1 mM nicotine treatments (Fig. 2 see Venn VII 2,3 (53)), (in set theory described as (2 ∩ 3) \ 1, also see Fig. 2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3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118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unique to the 0.01 mM nicotine treatment (see Fig. 2 Venn VII only 3 (118)), (in set theory described as 3 \ 2 \ 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4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38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unique to the 1 mM nicotine treatment (see Fig. 2 Venn VII only 2 (38)), (in set theory described as 2 \ 3 \ 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5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29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unique to the control with 0 mM nicotine (see Fig. 2 Venn VII only 1 (29)), (in set theory described as 1 \ 2 \ 3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6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unique to “a” bands (a1, a2, a3, see Fig. 2 Venn X only 1a2a3a (3)), (in set theory described as (1a ∩ 2a ∩ 3a) \ b \ c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7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55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unique to “b” bands (b1, b2, b3, see Fig. 2 Venn X only 1b2b3b (3)), (in set theory described as (1b ∩ 2b ∩ 3b) \ a \ c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8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Mass spectrometric-identified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55 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>Caenorhabditis elegans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roteins unique and common to “c” bands (c1, c2, c3, see Fig. 2 Venn X only 1c2c3c (3)), (in set theory described as (1c ∩ 2c ∩ 3c) \ b \ a)</w:t>
      </w:r>
    </w:p>
    <w:p>
      <w:pPr>
        <w:pStyle w:val="Normal"/>
        <w:tabs>
          <w:tab w:val="clear" w:pos="708"/>
          <w:tab w:val="left" w:pos="3492" w:leader="none"/>
        </w:tabs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Table 9.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Percentage change in the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xponentially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odified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p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rotein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bundance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ndex (emPAI) of the proteins common to nicotine-treated and untreated worms based on protein coverage by the peptide matches in a database search result (see Fig. 2 Venn VII 1, 2, 3 (271)), (in set theory described as (1 ∩ 2 ∩ 3)). The emPAI for control conditions (0 mM nicotine) was taken as 100%. On this basis the ratio of % change in the amount of protein between the 1 mM and 0.01 mM nicotine treatments was calculated (the last column). </w:t>
      </w:r>
    </w:p>
    <w:p>
      <w:pPr>
        <w:pStyle w:val="Normal"/>
        <w:tabs>
          <w:tab w:val="clear" w:pos="708"/>
          <w:tab w:val="left" w:pos="3492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4:00Z</dcterms:created>
  <dc:creator>Robert Sobkowiak</dc:creator>
  <dc:description/>
  <cp:keywords/>
  <dc:language>en-US</dc:language>
  <cp:lastModifiedBy>Robert Sobkowiak</cp:lastModifiedBy>
  <dcterms:modified xsi:type="dcterms:W3CDTF">2016-04-04T09:11:00Z</dcterms:modified>
  <cp:revision>3</cp:revision>
  <dc:subject/>
  <dc:title/>
</cp:coreProperties>
</file>