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érez-Palacios et a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upplementary information, Table S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able S1. Efficiency and viability of the roots obtained during generation of </w:t>
      </w:r>
      <w:r>
        <w:rPr>
          <w:i/>
          <w:lang w:val="en-GB"/>
        </w:rPr>
        <w:t>copper hairy roots</w:t>
      </w:r>
      <w:r>
        <w:rPr>
          <w:lang w:val="en-GB"/>
        </w:rPr>
        <w:t>. No significant differences (p&lt;0.05) in the efficiency of transformation were observed for all the constructs (indicated by the same letter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777"/>
        <w:gridCol w:w="1857"/>
        <w:gridCol w:w="1857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>
                <w:lang w:val="en-GB"/>
              </w:rPr>
              <w:t>Construc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pCAMBIA13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</w:rPr>
            </w:pPr>
            <w:r>
              <w:rPr/>
              <w:t xml:space="preserve">pCAMBIA1390- </w:t>
            </w:r>
            <w:r>
              <w:rPr>
                <w:i/>
              </w:rPr>
              <w:t xml:space="preserve">copC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(CuHR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pCAMBIA1390- </w:t>
            </w:r>
            <w:r>
              <w:rPr>
                <w:i/>
                <w:lang w:val="it-IT"/>
              </w:rPr>
              <w:t xml:space="preserve">copC-V </w:t>
            </w:r>
          </w:p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(CuHR-V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>
                <w:lang w:val="en-GB"/>
              </w:rPr>
              <w:t>Efficiency of transformat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pt-BR"/>
              </w:rPr>
              <w:t xml:space="preserve">32.9 ± 7.5 </w:t>
            </w:r>
            <w:r>
              <w:rPr>
                <w:vertAlign w:val="superscript"/>
                <w:lang w:val="pt-BR"/>
              </w:rPr>
              <w:t>(a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pt-BR"/>
              </w:rPr>
              <w:t xml:space="preserve">47.5±10.0 </w:t>
            </w:r>
            <w:r>
              <w:rPr>
                <w:vertAlign w:val="superscript"/>
                <w:lang w:val="pt-BR"/>
              </w:rPr>
              <w:t>(a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pt-BR"/>
              </w:rPr>
              <w:t xml:space="preserve">36.2 ±8.1 </w:t>
            </w:r>
            <w:r>
              <w:rPr>
                <w:vertAlign w:val="superscript"/>
                <w:lang w:val="pt-BR"/>
              </w:rPr>
              <w:t>(a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>
                <w:lang w:val="en-GB"/>
              </w:rPr>
              <w:t>Number of initial lin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>
                <w:lang w:val="en-GB"/>
              </w:rPr>
              <w:t>Number of lines showing</w:t>
            </w:r>
          </w:p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>
                <w:lang w:val="en-GB"/>
              </w:rPr>
              <w:t>de-differentiation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en-GB"/>
              </w:rPr>
              <w:t xml:space="preserve">(developing </w:t>
            </w:r>
            <w:r>
              <w:rPr>
                <w:i/>
                <w:lang w:val="en-GB"/>
              </w:rPr>
              <w:t>calli</w:t>
            </w:r>
          </w:p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or regenerating plants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en-GB"/>
              </w:rPr>
              <w:t>Lines with poor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en-GB"/>
              </w:rPr>
              <w:t xml:space="preserve">or slow growth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en-GB"/>
              </w:rPr>
            </w:pPr>
            <w:r>
              <w:rPr/>
              <w:t>Number of viable lin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spacing w:lineRule="auto" w:line="4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15:00Z</dcterms:created>
  <dc:creator> </dc:creator>
  <dc:description/>
  <cp:keywords/>
  <dc:language>en-US</dc:language>
  <cp:lastModifiedBy>usuario</cp:lastModifiedBy>
  <dcterms:modified xsi:type="dcterms:W3CDTF">2015-07-28T10:32:00Z</dcterms:modified>
  <cp:revision>6</cp:revision>
  <dc:subject/>
  <dc:title>Pérez-Palacios et al</dc:title>
</cp:coreProperties>
</file>