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6600" cy="4276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gure S1. Location of New Zealand coastal time-series stations, with CARIM sites indicated by green circles and NZOA-ON sites by red circles. Sites mentioned in the text are also labelled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22:11:00Z</dcterms:created>
  <dc:creator>Marie Hodgkinson</dc:creator>
  <dc:description/>
  <cp:keywords/>
  <dc:language>en-US</dc:language>
  <cp:lastModifiedBy>Marie Hodgkinson</cp:lastModifiedBy>
  <dcterms:modified xsi:type="dcterms:W3CDTF">2017-08-20T22:11:00Z</dcterms:modified>
  <cp:revision>1</cp:revision>
  <dc:subject/>
  <dc:title/>
</cp:coreProperties>
</file>