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b/>
          <w:lang w:val="en-US"/>
        </w:rPr>
        <w:t>Supplemental Fig.1. Chemotactic and cytotoxic activity of Tag7-Mts1 complex depends on Hsp70</w:t>
      </w:r>
      <w:r>
        <w:rPr>
          <w:lang w:val="en-US"/>
        </w:rPr>
        <w:t>. Migration of cells (solid line) was tested with help of Transwell system, as described in Materials and Method section. In upper chambers was applied PBMC. Tag7-Mts1 complex (5</w:t>
      </w:r>
      <w:r>
        <w:rPr/>
        <w:t>х</w:t>
      </w:r>
      <w:r>
        <w:rPr>
          <w:lang w:val="en-US"/>
        </w:rPr>
        <w:t>10</w:t>
      </w:r>
      <w:r>
        <w:rPr>
          <w:vertAlign w:val="superscript"/>
          <w:lang w:val="en-US"/>
        </w:rPr>
        <w:t>-8</w:t>
      </w:r>
      <w:r>
        <w:rPr/>
        <w:t>М</w:t>
      </w:r>
      <w:r>
        <w:rPr>
          <w:lang w:val="en-US"/>
        </w:rPr>
        <w:t xml:space="preserve">, Mts1/Tag7=2) was applied in lower chamber. The complex was preincubated for 1 hour with Hsp70 in various concentrations. Following one hour the number of migrated cells in lower chamber was calculated using the MTT test.  100% was the number of cells applied in the upper chamber. Cytotoxity (dashed line) was measured on L929 cells. The same Tag7-Mts1 complex was preincubated with Hsp70 in various concentrations, then protein mixture was applied to L929 cells in 96-well plates (3 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cells/well) and after 24h of incubation at 37°C the number of dead cells was calculated using the MTT test. Cytotoxity was calculated 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ytotoxit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</m:d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 xml:space="preserve"> where </w:t>
      </w:r>
      <w:r>
        <w:rPr>
          <w:i/>
          <w:lang w:val="en-US"/>
        </w:rPr>
        <w:t>St</w:t>
      </w:r>
      <w:r>
        <w:rPr>
          <w:lang w:val="en-US"/>
        </w:rPr>
        <w:t xml:space="preserve"> –number of life cells, </w:t>
      </w:r>
      <w:r>
        <w:rPr>
          <w:i/>
          <w:lang w:val="en-US"/>
        </w:rPr>
        <w:t>Sp</w:t>
      </w:r>
      <w:r>
        <w:rPr>
          <w:lang w:val="en-US"/>
        </w:rPr>
        <w:t xml:space="preserve"> – number of spontaneous dead cells ; </w:t>
      </w:r>
      <w:r>
        <w:rPr>
          <w:i/>
          <w:lang w:val="en-US"/>
        </w:rPr>
        <w:t xml:space="preserve">T – </w:t>
      </w:r>
      <w:r>
        <w:rPr>
          <w:lang w:val="en-US"/>
        </w:rPr>
        <w:t>total number of cells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Supplemental Fig.2. Tag7-Mts1 complex specifically bound with  anti-Tag7 Sepharose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Tag7 and Mts1 (1mkg each) were applied on anti-Tag7 Sepharose, extensively washed and developed via Western blot with corresponding antibody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20:58:00Z</dcterms:created>
  <dc:creator>Youri V. Kravatsky</dc:creator>
  <dc:description/>
  <cp:keywords/>
  <dc:language>en-US</dc:language>
  <cp:lastModifiedBy>Maloney, Brian</cp:lastModifiedBy>
  <dcterms:modified xsi:type="dcterms:W3CDTF">2015-10-16T16:26:00Z</dcterms:modified>
  <cp:revision>6</cp:revision>
  <dc:subject/>
  <dc:title>Suppl</dc:title>
</cp:coreProperties>
</file>