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before="240" w:after="0"/>
        <w:rPr/>
      </w:pPr>
      <w:r>
        <w:rPr/>
        <w:t>Table 5. About Niguarda [Riguarda Niguarda]</w:t>
      </w:r>
    </w:p>
    <w:p>
      <w:pPr>
        <w:pStyle w:val="Figurecaption"/>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as an area-based project to promote community development and community animation. The aim of the project was to enhance social cohesion by changing the public image of the Niguarda neighbourhood via self-help and community participation, and to support the engagement of the local community. Its activities included reusing public spaces for cultural and social activities, providing self-help groups for parents as well as immigrants dealing with family reunification, and empowering immigrant women through art and craft. The project was carried out by seven NGOs partnered by Milan’s municipality and the local district council from May 2013 to April 2016.</w:t>
      </w:r>
    </w:p>
    <w:p>
      <w:pPr>
        <w:pStyle w:val="Figurecaption"/>
        <w:rPr/>
      </w:pPr>
      <w:r>
        <w:rPr>
          <w:rFonts w:cs="Times New Roman" w:ascii="Times New Roman" w:hAnsi="Times New Roman"/>
          <w:sz w:val="24"/>
          <w:szCs w:val="24"/>
        </w:rPr>
        <w:t>The project profited from rich network structures o</w:t>
      </w:r>
      <w:r>
        <w:rPr/>
        <w:t>f professionals and volunteers. Also, the adaptation of goals and procedures was beneficial to this arrangement. Different activities were fine-tuned in the process, with the involvement of other local players and a flexible organisation. Although positive effects have been ascribed to the initiative’s work, its long-term sustainability could not be secured. Only some activities could be included in new projects. In contrast, having more structural dimensions (like the coordination of a social centre) would require longer-term financing and engagement by public bodies. Therefore, the promising frame for initialising self-help, peer social relations and intergroup contracts could no longer be provided.</w:t>
      </w:r>
    </w:p>
    <w:p>
      <w:pPr>
        <w:pStyle w:val="Normal"/>
        <w:rPr/>
      </w:pPr>
      <w:r>
        <w:rPr/>
        <w:t>Source: based on Angelucci, Barberis, &amp; Kazepov, 20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abletitle">
    <w:name w:val="Table title"/>
    <w:basedOn w:val="Normal"/>
    <w:next w:val="Normal"/>
    <w:qFormat/>
    <w:pPr>
      <w:spacing w:lineRule="auto" w:line="360" w:before="240" w:after="0"/>
    </w:pPr>
    <w:rPr/>
  </w:style>
  <w:style w:type="paragraph" w:styleId="Figurecaption">
    <w:name w:val="Figure caption"/>
    <w:basedOn w:val="Normal"/>
    <w:next w:val="Normal"/>
    <w:qFormat/>
    <w:pPr>
      <w:spacing w:lineRule="auto" w:line="360" w:before="24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13:47Z</dcterms:created>
  <dc:creator/>
  <dc:description/>
  <dc:language>en-US</dc:language>
  <cp:lastModifiedBy/>
  <dcterms:modified xsi:type="dcterms:W3CDTF">2018-09-25T16:47:26Z</dcterms:modified>
  <cp:revision>3</cp:revision>
  <dc:subject/>
  <dc:title/>
</cp:coreProperties>
</file>