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ecaption"/>
        <w:spacing w:before="240" w:after="0"/>
        <w:rPr/>
      </w:pPr>
      <w:r>
        <w:rPr/>
        <w:t>Table 4. G.Lab</w:t>
      </w:r>
    </w:p>
    <w:p>
      <w:pPr>
        <w:pStyle w:val="Figurecaption"/>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as an information and guidance desk and a project lab dedicated to new generations from an immigrant background. It was aimed at supporting youths and families from immigrant backgrounds, teachers, social workers and other stakeholders to improve new generations’ access to local services, naturalisation procedures, study and job opportunities. It was also aimed to promote diversity and social mix as a value, by providing an arena in which to discuss the condition of having a plural background (as foreigner–Italians). The project took place between March 2013 and December 2013. It was initialised by the municipality and carried out by the G2 Network, an association of youths from an immigrant background.</w:t>
      </w:r>
    </w:p>
    <w:p>
      <w:pPr>
        <w:pStyle w:val="Figurecaption"/>
        <w:rPr/>
      </w:pPr>
      <w:r>
        <w:rPr>
          <w:rFonts w:cs="Times New Roman" w:ascii="Times New Roman" w:hAnsi="Times New Roman"/>
          <w:sz w:val="24"/>
          <w:szCs w:val="24"/>
        </w:rPr>
        <w:t xml:space="preserve">The success of the project came from two main factors: peer support and close relationships with the local administration. Working between local needs and administrative logics contributed to the accessibility of public services and to problem-solving. In contrast, the short duration of the project prevented a stabilised engagement. Services were largely promoted and advertised, and expectations of long-term and steady support were created. However, funding was only planned for nine months. The </w:t>
      </w:r>
      <w:r>
        <w:rPr/>
        <w:t>intent of the programme’s partners to extend its duration has only been partly successful, as some of the initiatives (and staff) of G.Lab have been included in other projects, though not with the same name, goals or extent.</w:t>
      </w:r>
    </w:p>
    <w:p>
      <w:pPr>
        <w:pStyle w:val="Normal"/>
        <w:rPr/>
      </w:pPr>
      <w:r>
        <w:rPr/>
        <w:t>Source: based on Angelucci, Barberis, &amp; Kazepov, 20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Figurecaption">
    <w:name w:val="Figure caption"/>
    <w:basedOn w:val="Normal"/>
    <w:next w:val="Normal"/>
    <w:qFormat/>
    <w:pPr>
      <w:spacing w:lineRule="auto" w:line="360"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13:14Z</dcterms:created>
  <dc:creator/>
  <dc:description/>
  <dc:language>en-US</dc:language>
  <cp:lastModifiedBy/>
  <dcterms:modified xsi:type="dcterms:W3CDTF">2018-09-25T16:46:59Z</dcterms:modified>
  <cp:revision>3</cp:revision>
  <dc:subject/>
  <dc:title/>
</cp:coreProperties>
</file>