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itle"/>
        <w:spacing w:before="240" w:after="0"/>
        <w:rPr/>
      </w:pPr>
      <w:r>
        <w:rPr/>
        <w:t xml:space="preserve">Table 2. Lab2400 Talents [Lab2400 Talenter] </w:t>
      </w:r>
    </w:p>
    <w:p>
      <w:pPr>
        <w:pStyle w:val="Figurecaption"/>
        <w:bidi w:val="0"/>
        <w:rPr/>
      </w:pPr>
      <w:r>
        <w:rPr>
          <w:rFonts w:eastAsia="Calibri"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offers a business training as part of a municipal entrepreneurial project focussed on disadvantaged areas. The project is financed by the Ministry of Housing, Urban and Rural Affairs, and runs from 2012-2015, while Lab2400 was held in spring 2014. The purpose is to promote enterprises, business development and social innovation. The target group of Lab2400 Talents is unemployed, unskilled and marginalised youth. Specifically, the lab aims to empower recipients and to offer entrepreneurship as an alternative, independent way of making a living. Lab2400 Talents has adapted to the overall municipal focus of fostering entrepreneurship, while meeting the local challenge of boosting social mobility in a deprived area.</w:t>
      </w:r>
    </w:p>
    <w:p>
      <w:pPr>
        <w:pStyle w:val="Figurecaption"/>
        <w:bidi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he initiative employs two full-time workers and a student assistant. The key success factor is to employ a bottom–up approach and sensitive handling for the participants. The project’s staff experience a degree of freedom due to the development project being new and being financed externally by the Ministry. This allows them to test new ideas and learn from mistakes. Cooperation and networks with local businesses and other sectors (e.g. regeneration projects) are important. The main challenges are the short funding periods and the demand of documenting outcomes.</w:t>
      </w:r>
    </w:p>
    <w:p>
      <w:pPr>
        <w:pStyle w:val="Normal"/>
        <w:bidi w:val="0"/>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ource: based on Skovgaard Nielsen, Winther Beckman, Blach, &amp; Andersen, 2016.</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 w:cs="Lucida Sans"/>
      <w:color w:val="auto"/>
      <w:kern w:val="2"/>
      <w:sz w:val="24"/>
      <w:szCs w:val="24"/>
      <w:lang w:val="it-IT"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abletitle">
    <w:name w:val="Table title"/>
    <w:basedOn w:val="Normal"/>
    <w:next w:val="Normal"/>
    <w:qFormat/>
    <w:pPr>
      <w:spacing w:lineRule="auto" w:line="360" w:before="240" w:after="0"/>
    </w:pPr>
    <w:rPr/>
  </w:style>
  <w:style w:type="paragraph" w:styleId="Figurecaption">
    <w:name w:val="Figure caption"/>
    <w:basedOn w:val="Normal"/>
    <w:next w:val="Normal"/>
    <w:qFormat/>
    <w:pPr>
      <w:spacing w:lineRule="auto" w:line="360" w:before="24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11:28Z</dcterms:created>
  <dc:creator/>
  <dc:description/>
  <dc:language>en-US</dc:language>
  <cp:lastModifiedBy/>
  <dcterms:modified xsi:type="dcterms:W3CDTF">2018-09-25T16:45:03Z</dcterms:modified>
  <cp:revision>3</cp:revision>
  <dc:subject/>
  <dc:title/>
</cp:coreProperties>
</file>