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PPLEMENTARY DATA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ournal of Vertebrate Paleontolog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new proteid salamander from the early Oligocene of Romania with notes on the paleobiogeography of Eurasian protei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ÁRTON VENCZE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VLAD A. CODRE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*,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ării Cri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urilor Museum, B-dul Dacia 1-3 RO-410464, Oradea, Romania, mvenczel@gmail.com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Babe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-Bolyai University, Department of Geology-Paleontology, 1 Kogălniceanu Str. RO-400084, Cluj-Napoca, Romania, codrea_vlad@yahoo.f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PPLEMENTARY DATA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Ten-Roman;Times New Roman" w:hAnsi="TimesTen-Roman;Times New Roman" w:cs="TimesTen-Roman;Times New Roman"/>
          <w:sz w:val="18"/>
          <w:szCs w:val="18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The following supplementary data contains further details about the phylogenetic analyses performed regarding the Romanian early Oliogocene proteid salamander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oproteus gardner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p. nov. These data include information about data assembly and taxon choice in building the character-taxon matrix (CTM) used in the study. The CTM is derived from that of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DeMar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2013), employed by this author to explore </w:t>
      </w:r>
      <w:r>
        <w:rPr>
          <w:rFonts w:eastAsia="MinionPro-Regular;MS Mincho" w:cs="Times New Roman" w:ascii="Times New Roman" w:hAnsi="Times New Roman"/>
          <w:sz w:val="24"/>
          <w:szCs w:val="24"/>
          <w:lang w:val="en-US"/>
        </w:rPr>
        <w:t xml:space="preserve">the relationships of early proteids (i.e., </w:t>
      </w:r>
      <w:r>
        <w:rPr>
          <w:rFonts w:eastAsia="MinionPro-Regular;MS Mincho" w:cs="Times New Roman" w:ascii="Times New Roman" w:hAnsi="Times New Roman"/>
          <w:i/>
          <w:sz w:val="24"/>
          <w:szCs w:val="24"/>
          <w:lang w:val="en-US"/>
        </w:rPr>
        <w:t>Paranecturus garbanii</w:t>
      </w:r>
      <w:r>
        <w:rPr>
          <w:rFonts w:eastAsia="MinionPro-Regular;MS Mincho" w:cs="Times New Roman" w:ascii="Times New Roman" w:hAnsi="Times New Roman"/>
          <w:sz w:val="24"/>
          <w:szCs w:val="24"/>
          <w:lang w:val="en-US"/>
        </w:rPr>
        <w:t xml:space="preserve">) among select caudates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original CTM of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DeMar </w:t>
      </w:r>
      <w:r>
        <w:rPr>
          <w:rFonts w:cs="Times New Roman" w:ascii="Times New Roman" w:hAnsi="Times New Roman"/>
          <w:sz w:val="24"/>
          <w:szCs w:val="24"/>
          <w:lang w:val="en-US"/>
        </w:rPr>
        <w:t>(2013) was built by Denton and O’Neill (1998) and revised latter by Gardner (2000) using 23</w:t>
      </w:r>
      <w:r>
        <w:rPr>
          <w:rFonts w:eastAsia="MinionPro-Regular;MS Mincho" w:cs="Times New Roman" w:ascii="Times New Roman" w:hAnsi="Times New Roman"/>
          <w:sz w:val="24"/>
          <w:szCs w:val="24"/>
          <w:lang w:val="en-US"/>
        </w:rPr>
        <w:t xml:space="preserve"> characters from a total of 13 taxa (Demar 2013:table1)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DeMar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2013) also added several characters to the list of the above authors (9–13, 18, 20, 22, and 24). We adde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oprote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causasicu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n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M. gardner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o the CTM of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DeMar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2013) and removed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Necturus krause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rom the original CTM, because more than 50% of the characters (i.e., the atlantal features) remained unknown for that taxon. We added a single atlantal character to the CTM of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DeMar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2013): (14) angle enclosed by the anterior cotylar surfaces of the atlas: about 180º (0); about 225º (1). Furthermore, we have updated the character states of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oteus anguin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the CTM, as follows: (10) alar-like process of the atlantal centrum: present (1) (Haller-Probst and Schleich, 1994:fig. 51); and (24) mediolateral groove on the posterior face of the neural arch spanning between the neural spine and postzygapophyses: absent (0) (Młynarski et al., 1984:fig. 1:2, 4). All the characters are polarized with respect to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ryptobranchus alleganiensis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, used as outgrup in the parsimony analys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As reported in the paper, we performed parsimony analyses with the phylogenetic software package </w:t>
      </w:r>
      <w:r>
        <w:rPr>
          <w:rFonts w:cs="Times New Roman" w:ascii="Times New Roman" w:hAnsi="Times New Roman"/>
          <w:sz w:val="24"/>
          <w:szCs w:val="24"/>
          <w:lang w:eastAsia="hu-HU"/>
        </w:rPr>
        <w:t>TNT version 1.1 (Goloboff et al., 2008)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>Abbreviations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—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, DeMar (2013);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Denton and O’Neill (1998);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lang w:val="en-US"/>
        </w:rPr>
        <w:t>, Gardner (2000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ST OF CHARACTE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tl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) Relative depth of anterior cotyles: nearly flat to shallowly excavated (0); moderate to deeply excavated (1) (D:1; DO:6; G:4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2) Outline of anterior cotyles: subcircular (0); compressed dorsoventrally (1); compressed lateromedially (2) (D:2; DO:4; G:5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3) Form of odontoid process: anteriorly elongate knob (0); dorsoventrally flattened and reduced in length (1); dorsoventrally flattened and reduced further to a horizontal bar (2) (D:3; DO:7; G:6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4) Position of neural canal relative to anterior cotyles: above (0); partly between (1) (D:4; G:7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5) Dorsal outline of posterior margin of neural arch roof: truncate or pointed (0); forked (1) (D:5, DO:8; G:10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6) Dorsal outline of neural crest: broadens posteriorly (0); narrows posteriorly (1) (D:6; DO:9; G:11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7) Condition of anterior end of neural crest in dorsal view: not emarginated laterally (0); emarginated laterally (1) (D:7; G:12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8) Postzygapophyses: prominent and laterally divergent (0); smaller and directed more ventrolaterally (1); weakly developed and does not project ventrally or laterally a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ificant distance from the neural arch (D:8; DO:10; G:13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9) Condition of articular surface of odontoid process: large (0); small (1); absent (2) (D:9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0) Alar-like process of centrum: absent (0); present (1) (D:10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1) Lateral flanges of neural arch: absent (0); present (1) (D:11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2) Condition of articular surface of odontoid process and anterior cotyles: not confluent (0); confluent (1) (D:12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3) Position of odontoid process relative to anterior cotyles: midheight or lower (0); upper one- half (1) (D:13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14) Angle enclosed by the anterior cotylar surfaces of the atlas: about 180º (0); about 225º (1) (this paper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runk Vertebra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5) Form of centrum: amphicoelous (0); semi-opisthocoelous (1); fully opisthocoelous (2) (D:14; DO:11; G:16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6) Posterior basapophyses: absent (0); present (1) (D:15; DO:13, 14; G:17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7) Anterior basapophyses: absent (0); present (1) (D:16; DO:13, 14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8) Position of ventral margin of subcentral keel in lateral view of middle trunk vertebrae relative to ventral margin of anterior and posterior cotyles: above (0); approximately in l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); below (2) (D:17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9) Height of neural spine: low (0); high (1) (D:18; DO:16; G:18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20) Height of neural crest of middle trunk vertebrae: low, gently rises posteriorly onto base of neural spine (0); moderate in height, rises at a more pronounced angle posteriorly rela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dorsal surface of neural arch roof (1); high, rises at a pronounced angle and is equal to or greater than the height of the neural spine (2) (D:19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21) Form of transverse process: bicipitate and appressed (0); bicipitate and divergent (1); unicipitate (2) (D:20; DO:17; G:19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22) Form of transverse process and condition of lateral ends of rib-bearer(s) of middle trunk vertebrae: bicipitate with dorsal and ventral rib-bearers hollow (0); bicipitate with dors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ib-bearer solid and ventral rib-bearer hollow (1); unicipitate and solid (2) (D:21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23) Condition of neural spine: finished in cartilage (0); finished in bone (1) (D:22; DO:19; G:20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24) Mediolateral groove on the posterior face of the neural arch spanning between the neural spine and postzygapophyses: absent (0); present (1) (D:23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TERATURE CI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eMar, D. G., Jr. 2013. A new fossil salamander (Caudata, Proteidae) from the Upper Cretaceous (Maastrichtian) Hell Creek Formation, Montana, U.S.A. Journal of  Vertebrate Paleontology 33:588–598.</w:t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Denton, R. K., Jr., and R. C. O’Neill. 1998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hu-HU"/>
        </w:rPr>
        <w:t>Parrisia neocesariensis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, a new batrachosauroidid salamander and other amphibians from the Campanian of eastern North America. Journal of Vertebrate Paleontology 18:484–494.</w:t>
      </w:r>
    </w:p>
    <w:p>
      <w:pPr>
        <w:pStyle w:val="Normal"/>
        <w:autoSpaceDE w:val="false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>Gardner, J. D. 2000. Systematics of albanerpetontids and other lissamphibians from the Late Cretaceous of western North America. Ph.D. dissertation, University of Alberta, Edmonton, Alberta, 577 pp.</w:t>
      </w:r>
    </w:p>
    <w:p>
      <w:pPr>
        <w:pStyle w:val="Normal"/>
        <w:autoSpaceDE w:val="false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Goloboff, P. A., J. S. Farris, and K. C. Nixon. 2008. TNT, a free program for phylogenetic analysis. Cladistics 24:774–786.</w:t>
      </w:r>
    </w:p>
    <w:p>
      <w:pPr>
        <w:pStyle w:val="Normal"/>
        <w:autoSpaceDE w:val="false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ller-Probst, M., and H. H. Schleich. 1994. Vergleichende osteologische Untersuchungen an einigen Urodelen Eurasiens (Amphibia: Urodela, Salamandridae, Proteidae). Courier Forschungsinstitut Senckenberg 173:23–77.</w:t>
      </w:r>
    </w:p>
    <w:p>
      <w:pPr>
        <w:pStyle w:val="Normal"/>
        <w:autoSpaceDE w:val="false"/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łynarski, M., Z. Szyndlar, R. Estes, and B. Sanchíz. 1984. Amphibians and reptiles from the Pliocene locality of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Węże II near Działoszy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Poland). Acta Palaeontologica Polonica 29:209–226.</w:t>
      </w:r>
    </w:p>
    <w:sectPr>
      <w:footerReference w:type="default" r:id="rId2"/>
      <w:footerReference w:type="first" r:id="rId3"/>
      <w:type w:val="nextPage"/>
      <w:pgSz w:w="12240" w:h="2016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Ten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1" name="Téglalap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Téglalap 452" stroked="t" o:allowincell="f" style="position:absolute;margin-left:16.05pt;margin-top:128.85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</w:rPr>
      <w:t>*Corresponding author.</w:t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11:00Z</dcterms:created>
  <dc:creator>marton</dc:creator>
  <dc:description/>
  <cp:keywords/>
  <dc:language>en-US</dc:language>
  <cp:lastModifiedBy>Sean Modesto</cp:lastModifiedBy>
  <dcterms:modified xsi:type="dcterms:W3CDTF">2018-07-31T20:42:00Z</dcterms:modified>
  <cp:revision>16</cp:revision>
  <dc:subject/>
  <dc:title/>
</cp:coreProperties>
</file>